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81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8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иложение № 12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 Решению Совета депутатов ЗАТО г.Заозерска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ЗАТО города Заозерска Мурманской области на 2016 год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распорядителей и получателей бюджетных средств ЗАТО г. Заозерска Мурманской области 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ведомственных учреждений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а Заозерска Мурман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экономического развит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го хозяйства и муниципа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ЗАТО города Заозерска 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финансов Администрации ЗАТО г. Заозерск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“Аварийно-спасательная служба ЗАТО                   г. Заозерска”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Служба заказчика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Информационный Центр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Заозерский комитет по телерадиовещанию и печати»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, культуры, спорта и молодежной политики Администрации ЗАТО города Заозерс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комбинированного вида № 2 «Радуга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общеразвивающего вида № 3 «Солнышко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комбинированного вида № 4 «Сказка» ЗАТО г. Заозерска Мурманской област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 общеобразовательная школа № 288 с углубленным изучением отдельных предметов имени Героя Советского Союза Л.Г.Осипенко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289 с углубленным изучением отдельных предметов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«Детско-юношеская спортивная школа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«Центр дополнительного образования детей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дополнительного образования детей   Детская музыкальная школа г.Заозерск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Централизованная бухгалтерия учреждений образования ЗАТО г. Заозерска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Центр ресурсного обеспечения учреждений системы образования ЗАТО г. Заозерска»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Центральная городская библиотека» ЗАТО г. Заозерска Мурманской област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ЗАТО г. Заозерска  Мурманской области «Городской дом культур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т депутатов закрытого административно-территориального образования города Заозер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рман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30:00Z</dcterms:created>
  <dc:creator>IRINA</dc:creator>
  <dc:description/>
  <cp:keywords/>
  <dc:language>en-US</dc:language>
  <cp:lastModifiedBy>uef-molofeev</cp:lastModifiedBy>
  <cp:lastPrinted>2015-12-14T12:19:00Z</cp:lastPrinted>
  <dcterms:modified xsi:type="dcterms:W3CDTF">2015-12-14T09:29:00Z</dcterms:modified>
  <cp:revision>11</cp:revision>
  <dc:subject/>
  <dc:title>Приложение № 12 </dc:title>
</cp:coreProperties>
</file>