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ge">
              <wp:posOffset>501015</wp:posOffset>
            </wp:positionV>
            <wp:extent cx="552450" cy="715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СОВЕТ ДЕПУТАТОВ ЗАКРЫТОГО АДМИНИСТРАТИВНО-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ТЕРРИТОРИАЛЬНОГО ОБРАЗОВАНИЯ ГОРОДА ЗАОЗЕР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(Совет депутатов ЗАТО г. Заозерск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19.12.2014</w:t>
      </w:r>
      <w:r>
        <w:rPr>
          <w:lang w:eastAsia="ar-SA"/>
        </w:rPr>
        <w:t xml:space="preserve">                                                     г. Заозерск                                                      № </w:t>
      </w:r>
      <w:r>
        <w:rPr>
          <w:u w:val="single"/>
        </w:rPr>
        <w:t>18-3209</w:t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 ЗАТО города Заозерска 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/>
        <w:t>В соответствии с Бюджетным кодексом Российской Федерации, Положением «О бюджетном процессе в ЗАТО город Заозерск», принятым Советом депутатов ЗАТО г. Заозерска от 26.05.2013 № 51-3072, Положением «О порядке проведения публичных слушаний в ЗАТО городе  Заозерске», принятым решением Совета депутатов ЗАТО г. Заозерска от 07.03.2006 № 07-1515, на основании статьи 27 Устава ЗАТО города Заозерска, рассмотрев обращение Администрации ЗАТО города Заозерска от 11.11.2014 № 3023/01-24, по заключению постоянной комиссии Совета депутатов ЗАТО г. Заозерска по финансово-экономической и хозяйственной деятельности, Совет депутатов ЗАТО г, Заозерск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Заозерска Мурманской области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в сумме 462 034 557,67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в сумме 472 457 749,79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6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местного бюджета в сумме 10 423 192,12 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ЗАТО г. Заозерска Мурманской области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на 2016 год в сумме 451 884 872,99  руб. и на 2017 год в сумме 457 256 902,95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на 2016 год в сумме 458 682 050,00 руб., в том числе условно утвержденные расходы в сумме 7 995 530,00 руб., и на 2017 год в сумме 459 503 018,00  руб., в том числе условно утвержденные расходы в сумме 15 681 51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7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8 года в сумме 0,0 руб.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на 2016 год в сумме 6 797 177,01 руб. и на 2017 год в сумме                           2 246 115,05 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главных администраторов доходов бюджета ЗАТО г. Заозерска (далее – местный бюджет - органов местного самоуправления ЗАТО г. Заозерска) Мурманской области, являющихся получателями средств местного бюджета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ЗАТО города Заозерска вправе при определении принципов назначения, структуры кодов и присвоении кодов классификации доходов местного бюджета и источников финансирования дефицита местного бюджета вносить соответствующие изменения в перечень главных администраторов доходов местного бюджета и в перечень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Российской Федерации и (или)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в 2015 году и в плановом периоде 2016 и 2017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6. Средства, поступающие на лицевые счета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местного бюдж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7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5 году в местный бюджет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областных государственных учреждений, заключенным между Управлением Федерального казначейства по Мурманской области и Управлением экономики и финансов Администрации ЗАТО г. Заозерска.</w:t>
      </w:r>
    </w:p>
    <w:p>
      <w:pPr>
        <w:pStyle w:val="Normal"/>
        <w:autoSpaceDE w:val="false"/>
        <w:ind w:firstLine="709"/>
        <w:jc w:val="both"/>
        <w:rPr/>
      </w:pPr>
      <w:r>
        <w:rPr/>
        <w:t>8. Учесть объем поступлений доходов местного бюджета на 2015 год согласно приложению 3 к настоящему Решению и на плановый период 2016 и 2017 годов согласно приложению 3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щий объем бюджетных ассигнований, направляемых на исполнение публичных нормативных обязательств на 2015 год, в сумме 8 576 424 руб., на 2016 год в сумме 8 574 847 руб. и на 2017 год в сумме 8 515 635 руб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в пределах общего объема расходов, установленного пунктами 1 и 2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5 год согласно приложению 4 к настоящему Решению и на плановый период 2016 и 2017 годов согласно приложению 4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, разделам и подразделам классификации расходов местного бюджета на 2015 год согласно приложению 5 к настоящему Решению и на плановый период 2016 и 2017 годов согласно приложению 5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ведомственную структуру  расходов местного бюджета по главным распорядителям бюджетных средств,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5 год согласно приложению 6 к настоящему Решению и на плановый период 2016 и 2017 годов согласно приложению 6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местного бюджета на реализацию муниципальных программ ЗАТО города Заозерска Мурманской области на 2015 год и на плановый период 2016 и 2017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</w:t>
      </w:r>
      <w:r>
        <w:rPr>
          <w:color w:val="000000"/>
        </w:rPr>
        <w:t xml:space="preserve">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пределение средств резервного фонда ЗАТО города Заозерска Мурманской области, предусмотренных по подразделу "Резервные фонды" раздела "Общегосударственные вопросы" классификации расходов бюджетов, в 2015 году в сумме 1 000 000 руб., в 2016 году в сумме  1 000 000 руб., в 2017 году в сумме                 1 000 0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связанные со следующими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безвозмездные поступления в местный бюджет, фактически полученные при исполнении бюджета сверх утвержденных решением Совета депутатов  о местном бюджете доходов, направляют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татки межбюджетных трансфертов на 1 января 2015 года, полученных из федерального и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и областного бюджета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ные ассигнования Дорожного фонда ЗАТО города Заозерска, не использованные в отчетном финансовом году, могут направляться в текущем финансовом году на увеличение бюджетных ассигнований Дорожного фонда ЗАТО города Заозерска в соответствии с </w:t>
      </w:r>
      <w:hyperlink r:id="rId3">
        <w:r>
          <w:rPr>
            <w:rStyle w:val="InternetLink"/>
          </w:rPr>
          <w:t>пунктом 3 статьи 95</w:t>
        </w:r>
      </w:hyperlink>
      <w:r>
        <w:rPr/>
        <w:t xml:space="preserve"> и </w:t>
      </w:r>
      <w:hyperlink r:id="rId4">
        <w:r>
          <w:rPr>
            <w:rStyle w:val="InternetLink"/>
          </w:rPr>
          <w:t>пунктом 4 статьи 179.4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по решению Администрации ЗАТО города Заозерска бюджетных ассигнований, предусмотренных на реализацию муниципальных программ ЗАТО города Заозерска Мурманской области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бюджетной классификации расходов бюджета ЗАТО города Заозерска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кращение межбюджетных трансфертов (за исключением субвенций) бюджетам муниципальных образований при несоблюдении ими условий, предусмотренных </w:t>
      </w:r>
      <w:hyperlink r:id="rId5">
        <w:r>
          <w:rPr>
            <w:rStyle w:val="InternetLink"/>
          </w:rPr>
          <w:t>статьей 136</w:t>
        </w:r>
      </w:hyperlink>
      <w:r>
        <w:rPr/>
        <w:t xml:space="preserve">, </w:t>
      </w:r>
      <w:hyperlink r:id="rId6">
        <w:r>
          <w:rPr>
            <w:rStyle w:val="InternetLink"/>
          </w:rPr>
          <w:t>пунктом 3 статьи 92.1</w:t>
        </w:r>
      </w:hyperlink>
      <w:r>
        <w:rPr/>
        <w:t xml:space="preserve"> и </w:t>
      </w:r>
      <w:hyperlink r:id="rId7">
        <w:r>
          <w:rPr>
            <w:rStyle w:val="InternetLink"/>
          </w:rPr>
          <w:t>статьей 107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,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color w:val="000000"/>
        </w:rPr>
        <w:t>Утвердить источники финансирования дефицита местного бюджета на 2015 год согласно приложению 8 к настоящему Решению и на плановый период 2016 и 2017 годов согласно приложению 8.1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3. Утвердить </w:t>
      </w:r>
      <w:r>
        <w:rPr/>
        <w:t>распределение средств бюджета ЗАТО города Заозерска Мурманской области, полученных от приносящей доход деятельности получателями средств бюджета, по разделам, подразделам, целевым статьям и видам расходов на 2015 год согласно приложению № 9 к настоящему Решению и на плановый период 2016 и 2075 годов согласно приложению № 9.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4. Утвердить ассигнования, выделяемые из областного бюджета в форме субсидий, субвенций и иных межбюджетных трансфертов бюджету ЗАТО города  Заозерска Мурманской области, на 2015 год (приложение № 10) к настоящему Решению и на плановый период 2016 и 2017 годов (приложение № 10.1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5. Утвердить перечень главных распорядителей средств бюджета ЗАТО города Заозерска Мурманской области (приложение № 11)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6. Утвердить программу приватизации муниципального имущества на 2015 год (приложение № 12) к настоящему Решению и на период 2016 и 2017 годов (приложение № 12.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7. </w:t>
      </w:r>
      <w:r>
        <w:rPr/>
        <w:t>Установить, что получатели средств местного бюджета при заключении подлежащих оплате за счет средств мест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100 процентов суммы договора (контракта) – по договорам (контрактам), соглашениям о предоставлении услуг связи, о подписке на печатные издания и об их приобретении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физкультурных и спортивных мероприятий (соревнований), о приобретении горюче-смазочных материалов, авиа 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, соглашениям о приобретении технически слож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иносящей доход деятель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не более 30 процентов суммы договора, если иное не предусмотрено законодательством,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8. Установить предельный объем муниципального долга ЗАТО города Заозерска Мурманской области на 2015 год в сумме 0,0 руб., в том числе по муниципальным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тановить предельный объем муниципального долга ЗАТО города Заозерска Мурманской области на 2016 год в сумме 0,0 руб., в том числе по муниципальным  гарантиям в сумме 0,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овить предельный объем муниципального долга ЗАТО города Заозерска Мурманской области на 2017 год в сумме 0,0 руб., в том числе по муниципальным 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9. Установить объем бюджетных ассигнований Дорожного фонда ЗАТО города Заозерска Мурманской области на 2015 год в размере 3 640 200 руб., на 2016 год в размере 3 739 200 руб., на 2017 год в размере 4 113 0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0. Установить объем резервного фонда ЗАТО города Заозерска Мурманской области на 2015 год в размере 1 000 000 руб., на 2016 год в размере 1 000 000 руб., на 2017 год в размере 1 000 000 руб.</w:t>
      </w:r>
    </w:p>
    <w:p>
      <w:pPr>
        <w:pStyle w:val="Normal"/>
        <w:autoSpaceDE w:val="false"/>
        <w:ind w:firstLine="709"/>
        <w:jc w:val="both"/>
        <w:rPr/>
      </w:pPr>
      <w:r>
        <w:rPr/>
        <w:t>21. В целях обеспечения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15 года, в пределах бюджетных ассигнований, предусмотренных в ведомственной структуре расходов местного бюджета на 2015 год, при условии недопущения образования кредиторской задолженности по бюджетным обязательствам 2015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ЗАТО города Заозерска</w:t>
        <w:tab/>
        <w:tab/>
        <w:tab/>
        <w:tab/>
        <w:tab/>
        <w:tab/>
        <w:tab/>
        <w:t xml:space="preserve">                             М.Н. Марьин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84480</wp:posOffset>
              </wp:positionV>
              <wp:extent cx="14605" cy="340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8pt;mso-wrap-distance-left:0pt;mso-wrap-distance-right:0pt;mso-wrap-distance-top:0pt;mso-wrap-distance-bottom:0pt;margin-top:22.4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86995</wp:posOffset>
              </wp:positionV>
              <wp:extent cx="243205" cy="440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4.65pt;mso-wrap-distance-left:0pt;mso-wrap-distance-right:0pt;mso-wrap-distance-top:0pt;mso-wrap-distance-bottom:0pt;margin-top:-6.8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D0D0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B0F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D0D0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D0D0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D0D0D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D0D0D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>
      <w:spacing w:before="0" w:after="0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tabs>
        <w:tab w:val="clear" w:pos="708"/>
        <w:tab w:val="left" w:pos="3960" w:leader="none"/>
      </w:tabs>
      <w:autoSpaceDE w:val="false"/>
      <w:spacing w:lineRule="auto" w:line="554" w:before="400" w:after="0"/>
      <w:ind w:left="708" w:right="1400" w:hanging="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641EF8A9E0E7BFFF88F89F023728044CE029DD87D59F24EA6537D1A6C7B395D66115DA4F7439O4G" TargetMode="External"/><Relationship Id="rId4" Type="http://schemas.openxmlformats.org/officeDocument/2006/relationships/hyperlink" Target="consultantplus://offline/ref=C0641EF8A9E0E7BFFF88F89F023728044CE029DD87D59F24EA6537D1A6C7B395D66115D84C7F90993EOFG" TargetMode="External"/><Relationship Id="rId5" Type="http://schemas.openxmlformats.org/officeDocument/2006/relationships/hyperlink" Target="consultantplus://offline/ref=C0641EF8A9E0E7BFFF88F89F023728044CE029DD87D59F24EA6537D1A6C7B395D66115DC4D37OEG" TargetMode="External"/><Relationship Id="rId6" Type="http://schemas.openxmlformats.org/officeDocument/2006/relationships/hyperlink" Target="consultantplus://offline/ref=C0641EF8A9E0E7BFFF88F89F023728044CE029DD87D59F24EA6537D1A6C7B395D66115D8497C39O3G" TargetMode="External"/><Relationship Id="rId7" Type="http://schemas.openxmlformats.org/officeDocument/2006/relationships/hyperlink" Target="consultantplus://offline/ref=C0641EF8A9E0E7BFFF88F89F023728044CE029DD87D59F24EA6537D1A6C7B395D66115D84B7A39O6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Stepanov</dc:creator>
  <dc:description/>
  <cp:keywords/>
  <dc:language>en-US</dc:language>
  <cp:lastModifiedBy>uef-molofeev</cp:lastModifiedBy>
  <cp:lastPrinted>2014-11-11T16:08:00Z</cp:lastPrinted>
  <dcterms:modified xsi:type="dcterms:W3CDTF">2015-09-29T08:42:00Z</dcterms:modified>
  <cp:revision>4</cp:revision>
  <dc:subject/>
  <dc:title>2</dc:title>
</cp:coreProperties>
</file>