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586740</wp:posOffset>
                </wp:positionV>
                <wp:extent cx="3115945" cy="15773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5945" cy="157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07"/>
                            </w:tblGrid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49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284" w:right="-5" w:hanging="8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риложение № 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к муниципальной программе ЗАТО город Заозерск «Развитие образования, культуры, спорта и молодежной политики в городе Заозерске. Основные направления деятельности на 2018-2022 годы», утвержденной постановлением Администрации ЗАТО город Заозерск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от ____________№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35pt;height:124.2pt;mso-wrap-distance-left:9pt;mso-wrap-distance-right:0pt;mso-wrap-distance-top:0pt;mso-wrap-distance-bottom:0pt;margin-top:46.2pt;mso-position-vertical-relative:page;margin-left:250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0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07"/>
                      </w:tblGrid>
                      <w:tr>
                        <w:trPr>
                          <w:trHeight w:val="245" w:hRule="atLeast"/>
                        </w:trPr>
                        <w:tc>
                          <w:tcPr>
                            <w:tcW w:w="490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284" w:right="-5" w:hanging="8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к муниципальной программе ЗАТО город Заозерск «Развитие образования, культуры, спорта и молодежной политики в городе Заозерске. Основные направления деятельности на 2018-2022 годы», утвержденной постановлением Администрации ЗАТО город Заозерск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от ____________№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Д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«Формирование здорового образа жизни и организация отдыха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здоровления и занятости детей и подростков ЗАТО город Заозерск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одпрограммы  «Формирование здорового образа жизн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и организация отдыха, оздоровления и занятости дет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и подростков ЗАТО город Заозерск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униципальной программы ЗАТО город Заозерс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«Развитие образования, культуры, спорта и молодежно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олитики ЗАТО город Заозерск. Основные направ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еятельности на 2018-2022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2"/>
        <w:gridCol w:w="2166"/>
        <w:gridCol w:w="1195"/>
        <w:gridCol w:w="996"/>
        <w:gridCol w:w="1039"/>
        <w:gridCol w:w="1260"/>
        <w:gridCol w:w="1399"/>
      </w:tblGrid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</w:t>
            </w:r>
          </w:p>
        </w:tc>
        <w:tc>
          <w:tcPr>
            <w:tcW w:w="8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хранение и укрепление здоровья детей и подростков ЗАТО город Заозерск</w:t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8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 Формирование навыков здорового образа жизни обучающихся и воспитанник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 Организация здорового пит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 Создание условий для оздоровления, отдыха и полезной занятости детей и подростков ЗАТО город Заозерс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 Сохранение и укрепление здоровья обучающихся и воспитанников, организация полезной занятости.</w:t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</w:t>
            </w:r>
          </w:p>
        </w:tc>
        <w:tc>
          <w:tcPr>
            <w:tcW w:w="8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Доля обучающихся ОШ, охваченных организованным отдыхом и оздоровлением, от общей численности обучающихся ОШ.</w:t>
            </w:r>
          </w:p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 Доля обучающихся ОШ, охваченных организованным горячим питанием, от общей численности обучающихся ОШ. </w:t>
            </w:r>
          </w:p>
          <w:p>
            <w:pPr>
              <w:pStyle w:val="Style15"/>
              <w:tabs>
                <w:tab w:val="clear" w:pos="708"/>
                <w:tab w:val="left" w:pos="239" w:leader="none"/>
                <w:tab w:val="left" w:pos="380" w:leader="none"/>
              </w:tabs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 Охват питанием льготных категорий обучающихся и воспитанников.</w:t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 этапы реализации подпрограммы</w:t>
            </w:r>
          </w:p>
        </w:tc>
        <w:tc>
          <w:tcPr>
            <w:tcW w:w="8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2 годы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реализации не выделяются.</w:t>
            </w:r>
          </w:p>
        </w:tc>
      </w:tr>
      <w:tr>
        <w:trPr>
          <w:trHeight w:val="195" w:hRule="atLeast"/>
        </w:trPr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одпрограммы, тыс. рублей</w:t>
            </w:r>
          </w:p>
        </w:tc>
      </w:tr>
      <w:tr>
        <w:trPr>
          <w:trHeight w:val="195" w:hRule="atLeast"/>
        </w:trPr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</w:tr>
      <w:tr>
        <w:trPr>
          <w:trHeight w:val="112" w:hRule="atLeast"/>
        </w:trPr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39,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83,4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052,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1,7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9,3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18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10" w:hRule="atLeast"/>
        </w:trPr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7,2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4,0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34,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БС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конечные результаты реализации подпрограммы</w:t>
            </w:r>
          </w:p>
        </w:tc>
        <w:tc>
          <w:tcPr>
            <w:tcW w:w="8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езультате реализации подпрограммы к 2022 году предполагаетс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 Увеличение доли обучающихся ОШ, направленных в оздоровительные учреждения, от общего количества детей, до 50%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 Увеличение доли обучающихся, охваченных организованным горячим питанием до 90%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 Увеличение доли обучающихся, охваченных организованным горячим одноразовым питанием, до 90%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 Увеличение количества детей льготных категорий, обеспеченных бесплатным питанием.</w:t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подпрограммы</w:t>
            </w:r>
          </w:p>
        </w:tc>
        <w:tc>
          <w:tcPr>
            <w:tcW w:w="8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18" w:leader="none"/>
              </w:tabs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КСиМП</w:t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подпрограммы</w:t>
            </w:r>
          </w:p>
        </w:tc>
        <w:tc>
          <w:tcPr>
            <w:tcW w:w="8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18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организации ЗАТО город Заозерск.</w:t>
            </w:r>
          </w:p>
          <w:p>
            <w:pPr>
              <w:pStyle w:val="Style15"/>
              <w:tabs>
                <w:tab w:val="clear" w:pos="708"/>
                <w:tab w:val="left" w:pos="218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учреждение «Центр ресурсного и бухгалтерского обслуживания» (ЦРБО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center"/>
        <w:outlineLvl w:val="4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Характеристика сферы реализации подпрограммы,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20" w:hanging="0"/>
        <w:outlineLvl w:val="4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описание основных проблем в указанной сфере и прогноз ее развития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рограмма «Формирование здорового образа жизни и организация отдыха, оздоровления и занятости детей и подростков ЗАТО город Заозерск» (</w:t>
      </w:r>
      <w:hyperlink w:anchor="Par356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риложение </w:t>
        </w:r>
      </w:hyperlink>
      <w:r>
        <w:rPr>
          <w:rFonts w:cs="Times New Roman" w:ascii="Times New Roman" w:hAnsi="Times New Roman"/>
          <w:sz w:val="24"/>
          <w:szCs w:val="24"/>
        </w:rPr>
        <w:t>2 к Программе) – направлена на сохранение и укрепление здоровья обучающихся и воспитанников, формирование навыков здорового образа жизни, профилактику правонарушений и  создание условий для оздоровления, отдыха, полезной занятости, рационального использования  каникулярного времени детьми и подростками ЗАТО город Заозерск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целях реализации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Мурманской области от 26.10.2007 № 900-01-ЗМО «О предоставлении питания отдельным категориям обучающихся государственных областных и муниципальных образовательных учреждений Мурманской области», в соответствии с постановлениями Правительства Мурманской области от 14.01.2013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№ 5-ПП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«Об утверждении регионального размера расходов для предоставления бесплатного питания обучающимся государственных областных и муниципальных образовательных учреждений Мурманской области», от 27.11.2015 №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 547-ПП</w:t>
        </w:r>
      </w:hyperlink>
      <w:r>
        <w:rPr>
          <w:rFonts w:cs="Times New Roman" w:ascii="Times New Roman" w:hAnsi="Times New Roman"/>
          <w:sz w:val="24"/>
          <w:szCs w:val="24"/>
        </w:rPr>
        <w:t>/2 «О внесении изменения в постановление Правительства Мурманской области от 14.01.2013 № 5-ПП», постановлением Администрации ЗАТО город Заозерск от 30.12.2016 № 789 «Об утверждении Положения о порядке организации питания обучающихся муниципальных общеобразовательных организаций ЗАТО город Заозерск»  право на питание в школьных столовых имеют все обучающиеся 1 - 11 классов в дни и часы работы образовательной организации, право на обеспечение бесплатным молоком (200 мл) один раз в день предоставляется всем обучающимся 1 - 4 классов муниципальных образовательных организац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 на предоставление бесплатного питания в дни и часы работы образовательной организации имеют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 Обучающиеся, в семьях которых среднедушевой доход за предшествующий обращению квартал ниже величины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ожиточного минимум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 Мурманской области, установленного в соответствии с законодательством Мурманской области и действующего на момент письменного обращения родителя (законного представителя) обучающегос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Обучающиеся, состоящие на учете у фтизиатр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 Обучающиеся общеобразовательных организаций (классов), осуществляющих образовательную деятельность по адаптированным общеобразовательным программам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 Обучающиеся, находящиеся в трудной жизненной ситуа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ти-сироты, дети, оставшиеся без попечения родителей, лица из числа детей-сирот и детей, оставшихся без попечения родите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ти-инвалид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ти из семей беженцев и вынужденных переселенце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ти, жизнедеятельность которых объективно нарушена в результате сложившихся обстоятельств и которые не могут преодолеть данные обстоятельства самостоятельно или с помощью семь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ЗАТО город Заозерск от 20.01.2017 №20 «Об установлении норм питания в день обучающимся общеобразовательных организаций ЗАТО город Заозерск с 01 января 2017 года» установлены следующие нормы питания  на одного обучающегося: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втрак для учащихся 1-х - 4-х классов - 62 руб. 00 коп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втрак для учащихся 5-х - 11-х классов - 72 руб. 00 коп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д для учащихся 1-х - 4-х классов – 86 руб. 00 коп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д для учащихся 5-х - 11-х классов – 101 руб. 00 коп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доровье человека – важный показатель его личного успеха. Поэтому вопросы организации сбалансированного питания, совершенствования деятельности по оздоровлению школьников в 2018 – 2022  годах должны являться приоритетными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2018 году продолжится работа, направленная на профилактику безнадзорности правонарушений несовершеннолетних. Учет несовершеннолетних, не посещающих или систематически пропускающих учебные занятия по неуважительным причинам, ведется по микрорайону общеобразовательных школ классными руководителями и социальными работниками. 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тей в возрасте 7-18 лет, не обучающихся в общеобразовательных школах в 2017-2018 учебном году, не выявлено. Обучающиеся, систематически пропускающие занятия по неуважительным причинам, состоят на учете в Управлении ОКСиМП. С этими учащимися и их родителями в образовательных организациях в системе проводится профилактическая работа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ом, задачи, стоящие перед образовательными организациями в 2014 -2017 годах по формированию здорового образа жизни были выполнены. 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обходимо продолжить работу по круглогодичному оздоровлению обучающихся, обеспечению полезной занятости детей и подростков во внеурочное время, организации здорового сбалансированного питания, уделяя особое внимание детям, находящимся в трудной жизненной ситу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20" w:hanging="0"/>
        <w:outlineLvl w:val="4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center"/>
        <w:outlineLvl w:val="4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риоритеты муниципальной политики в сфере реализации подпрограммы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20" w:hanging="0"/>
        <w:jc w:val="center"/>
        <w:outlineLvl w:val="4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цели, задачи подпрограммы, описание основных ожидаемых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20" w:hanging="0"/>
        <w:jc w:val="center"/>
        <w:outlineLvl w:val="4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конечных результатов подпрограммы, сроков ее реализаци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оритеты реализуемой муниципальной политики в области образования, культуры, спорта и молодежной политики в ЗАТО город Заозерск определяются муниципальной программой «Развитие образования, культуры, спорта и молодежной политики в городе Заозерск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Основные направления деятельности на 2018-2022 годы»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рограмма «Формирование здорового образа жизни и организация отдыха, оздоровления и занятости детей и подростков ЗАТО город Заозерск» является системой отдельных  мероприятий и инструментов муниципальной политики, обеспечивающих в рамках реализации ключевых муниципальных функций достижение приоритетов и целей государственной политики в сфере образования, культуры, спорта и молодежной политики, направленных на создание необходимых условий  для сохранения  и укрепления здоровья обучающихся и воспитанников образовательных организаций, детей и молодежи, посещающих учреждения культуры, формирование навыков здорового образа жизни детей и подростков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рограмма «Формирование здорового образа жизни и организация отдыха, оздоровления и занятости детей и подростков ЗАТО город Заозерск» направлена на сохранение и укрепление здоровья обучающихся и воспитанников, формирование навыков здорового образа жизни, создание условий для оздоровления, отдыха, полезной занятости, рационального использования каникулярного времени детьми и подростками ЗАТО город Заозерск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4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  <w:lang w:eastAsia="ru-RU"/>
        </w:rPr>
        <w:t>Цель подпрограммы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охранение и укрепление здоровья детей ЗАТО город Заозерск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достижения цели подпрограммы должны быть решены следующие </w:t>
      </w:r>
      <w:r>
        <w:rPr>
          <w:rFonts w:cs="Times New Roman" w:ascii="Times New Roman" w:hAnsi="Times New Roman"/>
          <w:sz w:val="24"/>
          <w:szCs w:val="24"/>
          <w:u w:val="single"/>
        </w:rPr>
        <w:t>основные задачи:</w:t>
      </w:r>
    </w:p>
    <w:p>
      <w:pPr>
        <w:pStyle w:val="Style15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ча 1.Организация отдыха и оздоровления обучающихся в лагерях дневного пребывания, в оздоровительных организациях Мурманской области и за ее пределами;</w:t>
      </w:r>
    </w:p>
    <w:p>
      <w:pPr>
        <w:pStyle w:val="Style15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ча 2.</w:t>
      </w:r>
      <w:r>
        <w:rPr>
          <w:rFonts w:cs="Times New Roman" w:ascii="Times New Roman" w:hAnsi="Times New Roman"/>
          <w:sz w:val="24"/>
          <w:szCs w:val="24"/>
        </w:rPr>
        <w:t>Организация отдыха и оздоровления детей-сирот, детей, оставшихся без попечения родителей, детей, находящихся в трудной жизненной ситуации;</w:t>
      </w:r>
    </w:p>
    <w:p>
      <w:pPr>
        <w:pStyle w:val="Style15"/>
        <w:tabs>
          <w:tab w:val="clear" w:pos="708"/>
          <w:tab w:val="left" w:pos="239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ча 3.Организация полноценного питания обучающихся ОШ и ДОО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стижение намеченной цели и задач будет осуществляться в 2018-2022 годах  в  рамках  реализации мероприятий, включенных в подпрограмму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ультатами реализации подпрограммы к 2022 году станут:</w:t>
      </w:r>
    </w:p>
    <w:p>
      <w:pPr>
        <w:pStyle w:val="Style15"/>
        <w:tabs>
          <w:tab w:val="clear" w:pos="708"/>
          <w:tab w:val="left" w:pos="239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величение доли обучающихся ОШ, охваченных организованным отдыхом и оздоровлением до 50%.</w:t>
      </w:r>
    </w:p>
    <w:p>
      <w:pPr>
        <w:pStyle w:val="Style15"/>
        <w:tabs>
          <w:tab w:val="clear" w:pos="708"/>
          <w:tab w:val="left" w:pos="239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хранение доли обучающихся, направленных в санаторно-оздоровительные организации от общего количества оздоровленных детей на уровне 10%.</w:t>
      </w:r>
    </w:p>
    <w:p>
      <w:pPr>
        <w:pStyle w:val="Style15"/>
        <w:tabs>
          <w:tab w:val="clear" w:pos="708"/>
          <w:tab w:val="left" w:pos="239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величение доли обучающихся, охваченных организованным горячим питанием до 90%.</w:t>
      </w:r>
    </w:p>
    <w:p>
      <w:pPr>
        <w:pStyle w:val="Style15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мероприятия:</w:t>
      </w:r>
    </w:p>
    <w:p>
      <w:pPr>
        <w:pStyle w:val="Style15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 Организация отдыха и оздоровления обучающихся в лагерях дневного пребывания.</w:t>
      </w:r>
    </w:p>
    <w:p>
      <w:pPr>
        <w:pStyle w:val="Style15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Организация отдыха и оздоровления детей и подростков города Заозерска в Мурманской области.</w:t>
      </w:r>
    </w:p>
    <w:p>
      <w:pPr>
        <w:pStyle w:val="Style15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 Организация отдыха и оздоровления детей-сирот, детей, оставшихся без попечения родителей, детей, находящихся в трудной жизненной ситуации.</w:t>
      </w:r>
    </w:p>
    <w:p>
      <w:pPr>
        <w:pStyle w:val="Style15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 Организация отдыха и оздоровления детей и подростков города Заозерска за пределами Мурманской области.</w:t>
      </w:r>
    </w:p>
    <w:p>
      <w:pPr>
        <w:pStyle w:val="Style15"/>
        <w:tabs>
          <w:tab w:val="clear" w:pos="708"/>
          <w:tab w:val="left" w:pos="0" w:leader="none"/>
          <w:tab w:val="left" w:pos="993" w:leader="none"/>
          <w:tab w:val="left" w:pos="1276" w:leader="none"/>
          <w:tab w:val="left" w:pos="141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 Организация полноценного питания обучающихся общеобразовательных организаций в соответствии с нормами.</w:t>
      </w:r>
    </w:p>
    <w:p>
      <w:pPr>
        <w:pStyle w:val="Style15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 Организация полноценного питания воспитанников ДОО в соответствии с нормами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 подпрограммные мероприятии позволят сохранить и укрепить здоровье обучающихся и воспитанников, сформировать навыки здорового образа жизни, проводить профилактику правонарушений и создать условия для оздоровления, отдыха, полезной занятости, рационального использования каникулярного времени детьми и подростками ЗАТО город Заозерск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5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20" w:hanging="0"/>
        <w:jc w:val="center"/>
        <w:outlineLvl w:val="4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3.Перечень показателей подпрограммы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Для оценки промежуточных и конечных результатов реализации подпрограммы будут использоваться следующие п</w:t>
      </w:r>
      <w:r>
        <w:rPr/>
        <w:t>оказатели: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4204"/>
        <w:gridCol w:w="849"/>
        <w:gridCol w:w="980"/>
        <w:gridCol w:w="937"/>
        <w:gridCol w:w="891"/>
        <w:gridCol w:w="891"/>
        <w:gridCol w:w="891"/>
        <w:gridCol w:w="2235"/>
        <w:gridCol w:w="2131"/>
      </w:tblGrid>
      <w:tr>
        <w:trPr/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, показатель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4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(индикатор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)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данных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, ответственный за выполнение показателя</w:t>
            </w:r>
          </w:p>
        </w:tc>
      </w:tr>
      <w:tr>
        <w:trPr/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2</w:t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</w:tc>
      </w:tr>
      <w:tr>
        <w:trPr/>
        <w:tc>
          <w:tcPr>
            <w:tcW w:w="1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Формирование здорового образа жизни и организация отдыха, оздоровления и занятости детей и подростков ЗАТО город Заозерск»</w:t>
            </w:r>
          </w:p>
        </w:tc>
      </w:tr>
      <w:tr>
        <w:trPr/>
        <w:tc>
          <w:tcPr>
            <w:tcW w:w="1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хранение и укрепление здоровья детей ЗАТО город Заозерск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1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8" w:leader="none"/>
              </w:tabs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 1. Доля обучающихся ОШ, охваченных организованным отдыхом и оздоровлением, от общей численности обучающихся ОШ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Управления ОКСиМП, ОШ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КСиМП, ОШ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2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8" w:leader="none"/>
              </w:tabs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 2. Охват детей-сирот, детей, оставшихся без попечения родителей, детей, находящихся в трудной жизненной ситуации охваченных всеми видами организованного отдыха и оздоровлени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ы  специалиста по опеке и попечительству Управления ОКСиМП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х служб ОШ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КСиМП, ОШ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3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8" w:leader="none"/>
              </w:tabs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 3. Организация полноценного питания обучающихся СОШ и воспитанников ДОО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4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3.1. Доля обучающихся льготной категории, охваченных организованным питание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ЦРБО, ОШ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РБО, ОШ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5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3.2. Доля воспитанников льготной категории, охваченных организованным питание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ЦРБО, ДО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РБО, ДО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1.6. 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8" w:leader="none"/>
              </w:tabs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 3.3. Доля обучающихся, охваченных организованным горячим питание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ЦРБО, ОШ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РБО, ОШ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ведения об объемах финансирования подпрограммы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ирование расходов, предусмотренных мероприятиями подпрограммы, является расходным обязательством муниципального образования ЗАТО город Заозерск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ное обязательство исполняется за счет собственных доходов и источников покрытия дефицита бюджета муниципального образования ЗАТО город Заозерск в пределах средств, предусмотренных в бюджете города (далее – местный бюджет) на соответствующий финансовый год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 областного бюджета выделяются в соответствии с Законом Мурманской области об областном бюджете на текущий финансовый год и перечисляются в виде субсидий в соответствии с Правилами, установленными постановлением Правительства Мурманской области. Вопросы обеспечения материальными и трудовыми ресурсами, необходимыми для выполнения подпрограммы, решаются самостоятельно исполнителями соответствующих мероприятий.</w:t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сть привлечения дополнительных средств для финансирования мероприятий подпрограммы будет учитываться как прогноз софинансирования на основе соглашений (договоров) между участниками финансового обеспечения подпрограммы.</w:t>
      </w:r>
    </w:p>
    <w:p>
      <w:pPr>
        <w:pStyle w:val="Style15"/>
        <w:jc w:val="center"/>
        <w:rPr/>
      </w:pPr>
      <w:r>
        <w:rPr/>
        <w:t>Структура финансирования мероприятий подпрограммы</w:t>
      </w:r>
    </w:p>
    <w:tbl>
      <w:tblPr>
        <w:tblW w:w="150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276"/>
        <w:gridCol w:w="1686"/>
        <w:gridCol w:w="2107"/>
        <w:gridCol w:w="2107"/>
        <w:gridCol w:w="2108"/>
        <w:gridCol w:w="2108"/>
      </w:tblGrid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Формирование здорового образа жизни и организация отдыха, оздоровления и занятости детей и подростков ЗАТО город Заозерс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»</w:t>
            </w:r>
          </w:p>
        </w:tc>
        <w:tc>
          <w:tcPr>
            <w:tcW w:w="11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финансирования подпрограммы (в тыс. руб.)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39,0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83,4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52,1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1,7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9,3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8,05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7,2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4,0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4,06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БС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Style15"/>
        <w:tabs>
          <w:tab w:val="clear" w:pos="708"/>
          <w:tab w:val="left" w:pos="20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ы финансирования подпрограммы носят прогнозный характер и подлежат ежегодному уточнению в установленном порядке при формировании проекта местного бюджета на соответствующий финансовый год, с учетом возможностей местного бюджета, степени привлечения других источников финансирования, а также с учетом инфляции, изменений в ходе реализации мероприятий подпрограммы и появления новых объектов (мероприятий подпрограммы)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Style15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numPr>
          <w:ilvl w:val="0"/>
          <w:numId w:val="3"/>
        </w:numPr>
        <w:ind w:left="720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основных мероприятий подпрограммы</w:t>
      </w:r>
    </w:p>
    <w:tbl>
      <w:tblPr>
        <w:tblW w:w="1510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410"/>
        <w:gridCol w:w="992"/>
        <w:gridCol w:w="992"/>
        <w:gridCol w:w="1276"/>
        <w:gridCol w:w="1134"/>
        <w:gridCol w:w="1134"/>
        <w:gridCol w:w="1417"/>
        <w:gridCol w:w="1134"/>
        <w:gridCol w:w="2565"/>
        <w:gridCol w:w="1340"/>
      </w:tblGrid>
      <w:tr>
        <w:trPr>
          <w:trHeight w:val="797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, основное мероприят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рок выполнения</w:t>
            </w:r>
          </w:p>
        </w:tc>
        <w:tc>
          <w:tcPr>
            <w:tcW w:w="7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бъемы и источники финансирования (тыс.руб.)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жидаемый конечный результат выполнения основного мероприят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испол-нители, участни-ки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-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БС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Формирование здорового образа жизни и организация отдыха, оздоровления и занятости детей и подростков ЗАТО город Заозерск»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539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641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7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здоровья обучающихся и воспитанников, формирование здорового образа жизни детей и подростков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, ЦРБО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183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649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4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052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518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4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8" w:leader="none"/>
              </w:tabs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 Организация отдыха и оздоровления обучающихся в лагерях дневного пребывания, в оздоровительных организациях Мурманской области и за ее пределами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4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4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оздоровленных детей и подростков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Ш, ОДОД, ЦРБО</w:t>
            </w:r>
          </w:p>
        </w:tc>
      </w:tr>
      <w:tr>
        <w:trPr>
          <w:trHeight w:val="50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8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8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8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8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8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8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8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8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8" w:leader="none"/>
              </w:tabs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2. Предоставление организованного отдыха и оздоровления обучающимся из числа детей-сирот, детей, оставшихся без попечения родителей, находящихся в ТЖС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хват 100% детей-сирот, детей, оставшихся без попечения родителей, детей, находящихся в трудной жизненной ситуации, всеми видами организованного отдыха и оздоровления 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, специалист по опеке</w:t>
            </w:r>
          </w:p>
        </w:tc>
      </w:tr>
      <w:tr>
        <w:trPr>
          <w:trHeight w:val="19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8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8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8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8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8" w:leader="none"/>
              </w:tabs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дача 3. Организация полноценного питания обучающихся СОШ и воспитанников ДОО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0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3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здоровья обучающихся, формирование здорового образа жизни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Ш, ДОО, ЦРБО</w:t>
            </w:r>
          </w:p>
        </w:tc>
      </w:tr>
      <w:tr>
        <w:trPr>
          <w:trHeight w:val="28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8" w:leader="none"/>
              </w:tabs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4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0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3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8" w:leader="none"/>
              </w:tabs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63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9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3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7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8" w:leader="none"/>
              </w:tabs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1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8" w:leader="none"/>
              </w:tabs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дача 3.1.Обеспечение бесплатным питанием льготных категорий обучающихся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6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9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 питание обучающихся льготной категории, охваченных организованным горячим питанием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Ш, ЦРБО</w:t>
            </w:r>
          </w:p>
        </w:tc>
      </w:tr>
      <w:tr>
        <w:trPr>
          <w:trHeight w:val="49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0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0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9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9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9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9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8" w:leader="none"/>
              </w:tabs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дача 3.2. Обеспечение бесплатным питанием льготных категорий воспитанников.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3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3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 питание воспитанников льготной категории, охваченных организованным питание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, ЦРБО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8" w:leader="none"/>
              </w:tabs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3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3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8" w:leader="none"/>
              </w:tabs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3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3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8" w:leader="none"/>
              </w:tabs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8" w:leader="none"/>
              </w:tabs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5115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15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15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15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15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ноз показателей выполнения муниципальной работы</w:t>
      </w:r>
    </w:p>
    <w:tbl>
      <w:tblPr>
        <w:tblW w:w="1510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551"/>
        <w:gridCol w:w="993"/>
        <w:gridCol w:w="708"/>
        <w:gridCol w:w="709"/>
        <w:gridCol w:w="709"/>
        <w:gridCol w:w="709"/>
        <w:gridCol w:w="708"/>
        <w:gridCol w:w="1276"/>
        <w:gridCol w:w="1134"/>
        <w:gridCol w:w="1276"/>
        <w:gridCol w:w="1276"/>
        <w:gridCol w:w="913"/>
        <w:gridCol w:w="1432"/>
      </w:tblGrid>
      <w:tr>
        <w:trPr>
          <w:trHeight w:val="27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дпрограммы, основного мероприятия (ведомственной целевой программы), услуги (работы), показателя объема услуги (работы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казатель объема услуги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показателя объема услуги</w:t>
            </w:r>
          </w:p>
        </w:tc>
        <w:tc>
          <w:tcPr>
            <w:tcW w:w="5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местного бюджета на оказание муниципальной услуги, тыс. руб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исполни</w:t>
            </w:r>
          </w:p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ли</w:t>
            </w:r>
          </w:p>
        </w:tc>
      </w:tr>
      <w:tr>
        <w:trPr>
          <w:trHeight w:val="136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Ш, ДОО, ЦРБО</w:t>
            </w:r>
          </w:p>
        </w:tc>
      </w:tr>
      <w:tr>
        <w:trPr>
          <w:trHeight w:val="74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Формирование здорового образа жизни и организация отдыха, оздоровления и занятости детей и подростков ЗАТО город Заозерск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3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полноценного питания обучающихся ОШ и воспитанников ДО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before="280" w:after="0"/>
              <w:rPr/>
            </w:pPr>
            <w:r>
              <w:rPr/>
              <w:t>Обеспечение бесплатным питанием льготных категорий обучающих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9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9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9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Ш, ЦРБ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before="280" w:after="0"/>
              <w:rPr/>
            </w:pPr>
            <w:r>
              <w:rPr/>
              <w:t>Обеспечение бесплатным питанием льготных категорий воспитанни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3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3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3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, ЦРБ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before="280" w:after="0"/>
              <w:rPr/>
            </w:pPr>
            <w:r>
              <w:rPr/>
              <w:t>Обеспечение одноразовым питанием обучающихся за родительскую плат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Ш, ЦРБ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before="280" w:after="0"/>
              <w:rPr/>
            </w:pPr>
            <w:r>
              <w:rPr/>
              <w:t>Обеспечение молоком обучающихся 1 – 4-х класс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Ш, ЦРБО</w:t>
            </w:r>
          </w:p>
        </w:tc>
      </w:tr>
    </w:tbl>
    <w:p>
      <w:pPr>
        <w:pStyle w:val="Normal"/>
        <w:tabs>
          <w:tab w:val="clear" w:pos="708"/>
          <w:tab w:val="left" w:pos="5115" w:leader="none"/>
        </w:tabs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1134" w:gutter="0" w:header="425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65" w:leader="none"/>
      </w:tabs>
      <w:spacing w:before="0" w:after="200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pBdr>
        <w:bottom w:val="single" w:sz="6" w:space="9" w:color="E4E7E9"/>
      </w:pBdr>
      <w:spacing w:lineRule="auto" w:line="240" w:before="150" w:after="150"/>
      <w:outlineLvl w:val="0"/>
    </w:pPr>
    <w:rPr>
      <w:rFonts w:ascii="Times New Roman" w:hAnsi="Times New Roman" w:eastAsia="Times New Roman" w:cs="Times New Roman"/>
      <w:b/>
      <w:bCs/>
      <w:color w:val="3D3D3D"/>
      <w:kern w:val="2"/>
      <w:sz w:val="34"/>
      <w:szCs w:val="34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0"/>
      <w:szCs w:val="30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0" w:after="75"/>
      <w:outlineLvl w:val="2"/>
    </w:pPr>
    <w:rPr>
      <w:rFonts w:ascii="Times New Roman" w:hAnsi="Times New Roman" w:eastAsia="Times New Roman" w:cs="Times New Roman"/>
      <w:b/>
      <w:bCs/>
      <w:sz w:val="30"/>
      <w:szCs w:val="3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pBdr>
        <w:bottom w:val="single" w:sz="6" w:space="6" w:color="E4E7E9"/>
      </w:pBdr>
      <w:spacing w:lineRule="auto" w:line="240" w:before="120" w:after="75"/>
      <w:outlineLvl w:val="3"/>
    </w:pPr>
    <w:rPr>
      <w:rFonts w:ascii="Times New Roman" w:hAnsi="Times New Roman" w:eastAsia="Times New Roman" w:cs="Times New Roman"/>
      <w:b/>
      <w:bCs/>
      <w:sz w:val="30"/>
      <w:szCs w:val="30"/>
      <w:lang w:val="en-US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pBdr>
        <w:bottom w:val="single" w:sz="6" w:space="6" w:color="E4E7E9"/>
      </w:pBdr>
      <w:spacing w:lineRule="auto" w:line="240" w:before="120" w:after="75"/>
      <w:outlineLvl w:val="5"/>
    </w:pPr>
    <w:rPr>
      <w:rFonts w:ascii="Times New Roman" w:hAnsi="Times New Roman" w:eastAsia="Times New Roman" w:cs="Times New Roman"/>
      <w:b/>
      <w:bCs/>
      <w:sz w:val="54"/>
      <w:szCs w:val="5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3D3D3D"/>
      <w:kern w:val="2"/>
      <w:sz w:val="34"/>
      <w:szCs w:val="34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</w:rPr>
  </w:style>
  <w:style w:type="character" w:styleId="Style11">
    <w:name w:val="Основной текст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z w:val="30"/>
      <w:szCs w:val="3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30"/>
      <w:szCs w:val="3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30"/>
      <w:szCs w:val="3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54"/>
      <w:szCs w:val="5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2">
    <w:name w:val="Основной текст 2 Знак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Hl">
    <w:name w:val="hl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00">
    <w:name w:val="Font Style100"/>
    <w:qFormat/>
    <w:rPr>
      <w:rFonts w:ascii="Times New Roman" w:hAnsi="Times New Roman" w:cs="Times New Roman"/>
      <w:spacing w:val="1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отступ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09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lineRule="auto" w:line="240" w:before="12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9">
    <w:name w:val="Основной"/>
    <w:basedOn w:val="Normal"/>
    <w:qFormat/>
    <w:pPr>
      <w:spacing w:lineRule="auto" w:line="360" w:before="0" w:after="2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Consplusnonformat">
    <w:name w:val="consplusnon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120" w:after="12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257A51E350D13D608ACCABB744E365E561C3EDCB7AB0FCA84AE10A6831600E84FAFE1683A8A26ACC688D6j0O9O" TargetMode="External"/><Relationship Id="rId3" Type="http://schemas.openxmlformats.org/officeDocument/2006/relationships/hyperlink" Target="consultantplus://offline/ref=6257A51E350D13D608ACCABB744E365E561C3EDCB4A90FCA83AE10A6831600E8j4OFO" TargetMode="External"/><Relationship Id="rId4" Type="http://schemas.openxmlformats.org/officeDocument/2006/relationships/hyperlink" Target="consultantplus://offline/ref=6257A51E350D13D608ACCABB744E365E561C3EDCB7AF09CE80AE10A6831600E8j4OFO" TargetMode="External"/><Relationship Id="rId5" Type="http://schemas.openxmlformats.org/officeDocument/2006/relationships/hyperlink" Target="consultantplus://offline/ref=20CEF4BA013D12EF2B43706371C69C32B1337ADFE26A89D3F5E497C68721270337s7M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3:10:00Z</dcterms:created>
  <dc:creator>User</dc:creator>
  <dc:description/>
  <dc:language>en-US</dc:language>
  <cp:lastModifiedBy>org-lykova</cp:lastModifiedBy>
  <cp:lastPrinted>2014-11-11T17:32:00Z</cp:lastPrinted>
  <dcterms:modified xsi:type="dcterms:W3CDTF">2018-03-23T13:10:00Z</dcterms:modified>
  <cp:revision>2</cp:revision>
  <dc:subject/>
  <dc:title/>
</cp:coreProperties>
</file>