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86740</wp:posOffset>
                </wp:positionV>
                <wp:extent cx="3115945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94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7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5" w:hanging="8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 муниципальной программе ЗАТО город Заозерск «Развитие образования, культуры, спорта и молодежной политики в городе Заозерске. Основные направления деятельности на 2018-2022годы», утвержденной постановлением Администрации ЗАТО город Заозерс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т ____________№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5pt;height:124.2pt;mso-wrap-distance-left:9pt;mso-wrap-distance-right:0pt;mso-wrap-distance-top:0pt;mso-wrap-distance-bottom:0pt;margin-top:46.2pt;mso-position-vertical-relative:page;margin-left:27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07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49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5" w:hanging="8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 муниципальной программе ЗАТО город Заозерск «Развитие образования, культуры, спорта и молодежной политики в городе Заозерске. Основные направления деятельности на 2018-2022годы», утвержденной постановлением Администрации ЗАТО город Заозерс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т ____________№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РОГРАММА</w:t>
      </w:r>
    </w:p>
    <w:p>
      <w:pPr>
        <w:pStyle w:val="Style15"/>
        <w:tabs>
          <w:tab w:val="clear" w:pos="708"/>
          <w:tab w:val="left" w:pos="38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«Развитие культуры и сохранение историко – культурных объектов </w:t>
      </w:r>
    </w:p>
    <w:p>
      <w:pPr>
        <w:pStyle w:val="Style15"/>
        <w:tabs>
          <w:tab w:val="clear" w:pos="708"/>
          <w:tab w:val="left" w:pos="38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в ЗАТО город Заозерс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Style15"/>
        <w:tabs>
          <w:tab w:val="clear" w:pos="708"/>
          <w:tab w:val="left" w:pos="381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рограммы «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Развитие культуры и сохранение </w:t>
      </w:r>
    </w:p>
    <w:p>
      <w:pPr>
        <w:pStyle w:val="Style15"/>
        <w:tabs>
          <w:tab w:val="clear" w:pos="708"/>
          <w:tab w:val="left" w:pos="381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историко-культурных объектов в ЗАТО город Заозерск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 программы ЗАТО город Заозер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Развитие образования, культуры, спорта и молодеж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литики в городе Заозерск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направления деятельности на 2018-2022 годы»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992"/>
        <w:gridCol w:w="1134"/>
        <w:gridCol w:w="1134"/>
        <w:gridCol w:w="1134"/>
        <w:gridCol w:w="850"/>
        <w:gridCol w:w="95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lineRule="auto" w:line="240" w:before="0" w:after="0"/>
              <w:ind w:left="9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развитие единого культурного пространства в ЗАТО город Заозерск.</w:t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spacing w:lineRule="auto" w:line="240" w:before="0" w:after="0"/>
              <w:ind w:left="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творческого и культурного развития личности, участия населения в культурной жизни ЗАТО город Заозерск. </w:t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нятости несовершеннолетних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Создание условий для сохранения, эффективного использования и популяризации историко-культурных объектов (памятников истории, воинских захоронений, мемориальных сооружений и объектов, увековечивших память погибших при защите Отечества), расположенных на территории муниципального образования ЗАТО город Заозерск.</w:t>
            </w:r>
          </w:p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Обеспечение развития творческого потенциала и организация досуга населения.</w:t>
            </w:r>
          </w:p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Формирование и обеспечение сохранности библиотечного фонда, организация библиотечного, библиографического и информационного обслуживания.</w:t>
            </w:r>
          </w:p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Стимулирование и поощрение деятельности граждан и организаций в ЗАТО город Заозерск, направленной на обеспечение благополучия и развитие города и его населения, а также создание условий для активного участия отдельных категорий граждан в жизни городского сообщества.</w:t>
            </w:r>
          </w:p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Создание оптимальных условий для успешного развития потенциала и интеграции молодежи в социально-экономическую, культурную и общественно-политическую жизнь ЗАТО город Заозерск.</w:t>
            </w:r>
          </w:p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Выполнение единого календарного плана проведения официальных городских гражданско-патриотических и культурно-массовых мероприятий.</w:t>
            </w:r>
          </w:p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Создание условий занятости обучающихся и воспитанников образовательных организаций, в том числе находящихся в социально-опасном положении и трудной жизненной ситуаци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Доля историко-культурных объектов (памятников истории, воинских захоронений, мемориальных сооружений и объектов, увековечивших память погибших при защите Отечества), расположенных на территории муниципального образования ЗАТО город Заозерск, имеющих удовлетворительное состояние, в общем количестве историко-культурных объектов.</w:t>
            </w:r>
          </w:p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Выполнение Единого календарного плана проведения официальных городских гражданско-патриотических и культурно-массовых мероприятий, запланированных в соответствии с ЕКП.</w:t>
            </w:r>
          </w:p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Количество зарегистрированных пользователей библиотеки.</w:t>
            </w:r>
          </w:p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Количество посещений библиотеки пользователями.</w:t>
            </w:r>
          </w:p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Численность молодых людей, участвующих в мероприятиях по реализации молодежной политики.</w:t>
            </w:r>
          </w:p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Сохранение фондов библиотек, музеев и музейных комнат.</w:t>
            </w:r>
          </w:p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Доля исполнения местного бюджета в соответствии с установленными требованиями.</w:t>
            </w:r>
          </w:p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 Доля проведенных гражданско-патриотических мероприятий от общего числа.</w:t>
            </w:r>
          </w:p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 Доля детского населения и молодежи, охваченных мероприятиями по профилактике употребления наркотических, психотропных веществ, алкоголя, табакокурения.</w:t>
            </w:r>
          </w:p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молодежи, участвующей в городских мероприятиях.</w:t>
            </w:r>
          </w:p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по трудоустройству молодеж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еализации подпрограммы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 годы</w:t>
            </w:r>
          </w:p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еализации не выделяются.</w:t>
            </w:r>
          </w:p>
        </w:tc>
      </w:tr>
      <w:tr>
        <w:trPr>
          <w:trHeight w:val="61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под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81" w:leader="none"/>
              </w:tabs>
              <w:spacing w:before="0" w:after="0"/>
              <w:ind w:right="2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культуры и сохранение</w:t>
            </w:r>
          </w:p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о-культурных объектов в ЗАТО город Заозерск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napToGrid w:val="false"/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, тыс. рублей</w:t>
            </w:r>
          </w:p>
        </w:tc>
      </w:tr>
      <w:tr>
        <w:trPr>
          <w:trHeight w:val="5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napToGrid w:val="false"/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napToGrid w:val="false"/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26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napToGrid w:val="false"/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73" w:leader="none"/>
              </w:tabs>
              <w:ind w:right="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napToGrid w:val="false"/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73" w:leader="none"/>
              </w:tabs>
              <w:ind w:right="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napToGrid w:val="false"/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73" w:leader="none"/>
              </w:tabs>
              <w:ind w:right="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3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napToGrid w:val="false"/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73" w:leader="none"/>
              </w:tabs>
              <w:ind w:right="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napToGrid w:val="false"/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73" w:leader="none"/>
              </w:tabs>
              <w:ind w:right="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одпрограммы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39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реализации подпрограммы к 2022 году предполагается: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239" w:leader="none"/>
                <w:tab w:val="left" w:pos="373" w:leader="none"/>
              </w:tabs>
              <w:spacing w:lineRule="auto" w:line="240" w:before="0" w:after="0"/>
              <w:ind w:left="90" w:right="2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Создание комфортной среды и оптимальных условий для интеллектуального, творческого развития и удовлетворения культурных потребностей населения.</w:t>
            </w:r>
          </w:p>
          <w:p>
            <w:pPr>
              <w:pStyle w:val="Normal"/>
              <w:tabs>
                <w:tab w:val="clear" w:pos="708"/>
                <w:tab w:val="left" w:pos="239" w:leader="none"/>
                <w:tab w:val="left" w:pos="373" w:leader="none"/>
              </w:tabs>
              <w:spacing w:lineRule="auto" w:line="240" w:before="0" w:after="0"/>
              <w:ind w:left="90" w:right="2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Сохранение и развитие единого культурного пространства в ЗАТО город Заозерск.</w:t>
            </w:r>
          </w:p>
          <w:p>
            <w:pPr>
              <w:pStyle w:val="Normal"/>
              <w:tabs>
                <w:tab w:val="clear" w:pos="708"/>
                <w:tab w:val="left" w:pos="239" w:leader="none"/>
                <w:tab w:val="left" w:pos="373" w:leader="none"/>
              </w:tabs>
              <w:spacing w:lineRule="auto" w:line="240" w:before="0" w:after="0"/>
              <w:ind w:left="90" w:right="2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Сохранение культурных традиций ЗАТО город Заозерск.</w:t>
            </w:r>
          </w:p>
          <w:p>
            <w:pPr>
              <w:pStyle w:val="Normal"/>
              <w:tabs>
                <w:tab w:val="clear" w:pos="708"/>
                <w:tab w:val="left" w:pos="239" w:leader="none"/>
                <w:tab w:val="left" w:pos="373" w:leader="none"/>
              </w:tabs>
              <w:spacing w:lineRule="auto" w:line="240" w:before="0" w:after="0"/>
              <w:ind w:left="90" w:right="2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Сохранение объема услуг, оказываемых населению ЗАТО город Заозерск в сфере культуры и досуга на прежнем уровне.</w:t>
            </w:r>
          </w:p>
          <w:p>
            <w:pPr>
              <w:pStyle w:val="Normal"/>
              <w:tabs>
                <w:tab w:val="clear" w:pos="708"/>
                <w:tab w:val="left" w:pos="239" w:leader="none"/>
                <w:tab w:val="left" w:pos="373" w:leader="none"/>
              </w:tabs>
              <w:spacing w:lineRule="auto" w:line="240" w:before="0" w:after="0"/>
              <w:ind w:left="90" w:right="2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Увеличение доли, историко-культурных объектов (памятников истории, воинских захоронений, мемориальных сооружений и объектов, увековечивших память погибших при защите Отечества), расположенных на территории муниципального образования ЗАТО город Заозерск, имеющих удовлетворительное состояние, в общем количестве историко-культурных объектов на 5 % ежегодно.</w:t>
            </w:r>
          </w:p>
          <w:p>
            <w:pPr>
              <w:pStyle w:val="Normal"/>
              <w:tabs>
                <w:tab w:val="clear" w:pos="708"/>
                <w:tab w:val="left" w:pos="239" w:leader="none"/>
                <w:tab w:val="left" w:pos="373" w:leader="none"/>
              </w:tabs>
              <w:spacing w:lineRule="auto" w:line="240" w:before="0" w:after="0"/>
              <w:ind w:left="90" w:right="2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Выполнение единого календарного плана проведения официальных городских гражданско-патриотических и культурно-массовых мероприятий на 100 %.</w:t>
            </w:r>
          </w:p>
          <w:p>
            <w:pPr>
              <w:pStyle w:val="Normal"/>
              <w:tabs>
                <w:tab w:val="clear" w:pos="708"/>
                <w:tab w:val="left" w:pos="239" w:leader="none"/>
                <w:tab w:val="left" w:pos="373" w:leader="none"/>
              </w:tabs>
              <w:spacing w:lineRule="auto" w:line="240" w:before="0" w:after="0"/>
              <w:ind w:left="90" w:right="2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Увеличение количества зарегистрированных пользователей муниципальной библиотекидо3693 чел.</w:t>
            </w:r>
          </w:p>
          <w:p>
            <w:pPr>
              <w:pStyle w:val="Normal"/>
              <w:tabs>
                <w:tab w:val="clear" w:pos="708"/>
                <w:tab w:val="left" w:pos="239" w:leader="none"/>
                <w:tab w:val="left" w:pos="373" w:leader="none"/>
              </w:tabs>
              <w:spacing w:lineRule="auto" w:line="240" w:before="0" w:after="0"/>
              <w:ind w:left="90" w:right="2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 Увеличение количества посещений библиотеки пользователями на уровне 42 447 ед.</w:t>
            </w:r>
          </w:p>
          <w:p>
            <w:pPr>
              <w:pStyle w:val="Normal"/>
              <w:tabs>
                <w:tab w:val="clear" w:pos="708"/>
                <w:tab w:val="left" w:pos="239" w:leader="none"/>
                <w:tab w:val="left" w:pos="373" w:leader="none"/>
              </w:tabs>
              <w:spacing w:lineRule="auto" w:line="240" w:before="0" w:after="0"/>
              <w:ind w:left="90" w:right="2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 Исполнение местного бюджета в соответствии с установленными требованиями на 100 %.</w:t>
            </w:r>
          </w:p>
          <w:p>
            <w:pPr>
              <w:pStyle w:val="Normal"/>
              <w:tabs>
                <w:tab w:val="clear" w:pos="708"/>
                <w:tab w:val="left" w:pos="239" w:leader="none"/>
                <w:tab w:val="left" w:pos="373" w:leader="none"/>
              </w:tabs>
              <w:spacing w:lineRule="auto" w:line="240" w:before="0" w:after="0"/>
              <w:ind w:left="90" w:right="2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 Сохранение фондов музеев и музейных комнат до 58 единиц.</w:t>
            </w:r>
          </w:p>
          <w:p>
            <w:pPr>
              <w:pStyle w:val="Normal"/>
              <w:tabs>
                <w:tab w:val="clear" w:pos="708"/>
                <w:tab w:val="left" w:pos="239" w:leader="none"/>
                <w:tab w:val="left" w:pos="373" w:leader="none"/>
              </w:tabs>
              <w:spacing w:lineRule="auto" w:line="240" w:before="0" w:after="0"/>
              <w:ind w:left="90" w:right="2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 Увеличение ежегодно доли молодых людей, участвующих в мероприятиях по реализации молодежной политики, на 10%.</w:t>
            </w:r>
          </w:p>
          <w:p>
            <w:pPr>
              <w:pStyle w:val="Normal"/>
              <w:tabs>
                <w:tab w:val="clear" w:pos="708"/>
                <w:tab w:val="left" w:pos="239" w:leader="none"/>
                <w:tab w:val="left" w:pos="373" w:leader="none"/>
              </w:tabs>
              <w:spacing w:lineRule="auto" w:line="240" w:before="0" w:after="0"/>
              <w:ind w:left="90" w:right="2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 Сохранение доли детского населения и молодежи, охваченных мероприятиями по профилактике употребления наркотических, психотропных веществ, алкоголя, табакокурения.</w:t>
            </w:r>
          </w:p>
          <w:p>
            <w:pPr>
              <w:pStyle w:val="Normal"/>
              <w:tabs>
                <w:tab w:val="clear" w:pos="708"/>
                <w:tab w:val="left" w:pos="239" w:leader="none"/>
                <w:tab w:val="left" w:pos="373" w:leader="none"/>
              </w:tabs>
              <w:spacing w:lineRule="auto" w:line="240" w:before="0" w:after="0"/>
              <w:ind w:left="90" w:right="2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 Охват детей и молодежи города гражданско-патриотическим-воспитанием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8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.</w:t>
            </w:r>
          </w:p>
          <w:p>
            <w:pPr>
              <w:pStyle w:val="Style15"/>
              <w:tabs>
                <w:tab w:val="clear" w:pos="708"/>
                <w:tab w:val="left" w:pos="218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8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Образовательные организации ЗАТО город Заозерск.</w:t>
            </w:r>
          </w:p>
          <w:p>
            <w:pPr>
              <w:pStyle w:val="Style15"/>
              <w:tabs>
                <w:tab w:val="clear" w:pos="708"/>
                <w:tab w:val="left" w:pos="218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Муниципальное учреждение культуры «Центр культуры и библиотечного обслуживания».</w:t>
            </w:r>
          </w:p>
          <w:p>
            <w:pPr>
              <w:pStyle w:val="Style15"/>
              <w:tabs>
                <w:tab w:val="clear" w:pos="708"/>
                <w:tab w:val="left" w:pos="218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Муниципальное казенное учреждение «Центр ресурсного и бухгалтерского обслуживания».</w:t>
            </w:r>
          </w:p>
          <w:p>
            <w:pPr>
              <w:pStyle w:val="Style15"/>
              <w:tabs>
                <w:tab w:val="clear" w:pos="708"/>
                <w:tab w:val="left" w:pos="218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Управление экономического развития, жилищно-коммунального хозяйства и муниципального имущества Администрации ЗАТО город Заозерск.</w:t>
            </w:r>
          </w:p>
          <w:p>
            <w:pPr>
              <w:pStyle w:val="Style15"/>
              <w:tabs>
                <w:tab w:val="clear" w:pos="708"/>
                <w:tab w:val="left" w:pos="218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Организационный отдел Администрации ЗАТО город Заозерск (мероприятия по поощрению жителей ЗАТО город Заозерск наградами ЗАТО город Заозерск).</w:t>
            </w:r>
          </w:p>
          <w:p>
            <w:pPr>
              <w:pStyle w:val="Style15"/>
              <w:tabs>
                <w:tab w:val="clear" w:pos="708"/>
                <w:tab w:val="left" w:pos="218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Информационно – библиотечный центр обслуживания детского населения ЗАТО город Заозерск(ИБЦ) на базе муниципального общеобразовательного учреждения «Основная общеобразовательная школа №288 с углубленным изучением отдельных предметов имени Героя Советского Союза Л.Г. Осипенко» (ООШ №288).</w:t>
            </w:r>
          </w:p>
          <w:p>
            <w:pPr>
              <w:pStyle w:val="Style15"/>
              <w:tabs>
                <w:tab w:val="clear" w:pos="708"/>
                <w:tab w:val="left" w:pos="218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Комиссия по делам несовершеннолетних и защите их прав при Администрации ЗАТО город Заозерск.</w:t>
            </w:r>
          </w:p>
          <w:p>
            <w:pPr>
              <w:pStyle w:val="Style15"/>
              <w:tabs>
                <w:tab w:val="clear" w:pos="708"/>
                <w:tab w:val="left" w:pos="218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 Муниципальное учреждение «Заозерский комитет по телерадиовещанию и печати».</w:t>
            </w:r>
          </w:p>
          <w:p>
            <w:pPr>
              <w:pStyle w:val="Style15"/>
              <w:tabs>
                <w:tab w:val="clear" w:pos="708"/>
                <w:tab w:val="left" w:pos="218" w:leader="none"/>
                <w:tab w:val="left" w:pos="373" w:leader="none"/>
              </w:tabs>
              <w:spacing w:before="0" w:after="0"/>
              <w:ind w:right="2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 Муниципальное казенное учреждение «Управление городским хозяйством»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Характеристика сферы реализации подпрограммы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писание основных проблем в указанной сфере и прогноз ее развития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реализации мероприятий муниципальной целевой программы «Развитие образования, культуры, спорта и молодежной политики в городе Заозерске. Основные направления  деятельности  на 2018-2022 годы» продолжае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творческого потенциала и организация досуга населения </w:t>
      </w:r>
      <w:r>
        <w:rPr>
          <w:rFonts w:cs="Times New Roman" w:ascii="Times New Roman" w:hAnsi="Times New Roman"/>
          <w:sz w:val="24"/>
          <w:szCs w:val="24"/>
        </w:rPr>
        <w:t xml:space="preserve">услугами в области культуры на базе учреждения культуры и образовательных организаций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в комплексе наиболее полным образом охватывают весь диапазон заданных приоритетных направлений развития сферы культуры и в максимальной степени будут способствовать достижению целей и конечных результатов настоящей подпрограммы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направлена на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хранение культурного и исторического наследия, расширение доступа населения к культурным ценностям и информации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рав граждан на участие в культурной жизни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безопасности и сохранности фондов библиотеки, пополнение библиотечных фондов новыми изданиями, внедрения новых форм и методов обслуживания населен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хранение фондов музея и музейной комнаты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имулирование и поощрение деятельности граждан и организаций в ЗАТО город Заозерск, обеспечивающей благополучие и развитие города, его населения и обеспечение благоприятных условий для реализации интеллектуальных, культурных потребностей отдельных категорий граждан, повышение их роли в общественной жизни город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толерантности, профилактику экстремизма, гражданско-патриотическое воспитание молодежи, поддержку и развитие молодежных общественных инициатив, поддержку талантливой молодежи, стимулирование культурной активности молодеж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оритеты муниципальной политики в сфере реализ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одпрограммы, цели, задачи подпрограммы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писание основных ожидаемых конечных результат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дпрограммы, сроков ее реализ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ы реализуемой муниципальной политики систем образования и культуры в городе Заозерске определяются муниципальной целевой программой «Развитие образования, культуры, спорта и молодежной политики в городе Заозерс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сновные направления деятельности на 2018-2022 годы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tabs>
          <w:tab w:val="clear" w:pos="708"/>
          <w:tab w:val="left" w:pos="38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Подпрограмма «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итие культуры и сохранениеисторико-культурных объектов в ЗАТО город Заозерск</w:t>
      </w:r>
      <w:r>
        <w:rPr>
          <w:rFonts w:cs="Times New Roman" w:ascii="Times New Roman" w:hAnsi="Times New Roman"/>
          <w:sz w:val="24"/>
          <w:szCs w:val="24"/>
        </w:rPr>
        <w:t>» является системой отдельных  мероприятий и инструментов муниципальной политики, обеспечивающих в рамках реализации ключевых муниципальных функций достижение приоритетов и целей государственной политики в сфере культуры, направленных удовлетворение потребностей населения в сфере культуры.</w:t>
      </w:r>
    </w:p>
    <w:p>
      <w:pPr>
        <w:pStyle w:val="Normal"/>
        <w:tabs>
          <w:tab w:val="clear" w:pos="708"/>
          <w:tab w:val="left" w:pos="37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Цель: Сохранение и развитие единого культурного пространства в ЗАТО город Заозерск.</w:t>
      </w:r>
    </w:p>
    <w:p>
      <w:pPr>
        <w:pStyle w:val="Normal"/>
        <w:spacing w:lineRule="auto" w:line="240" w:before="0" w:after="0"/>
        <w:ind w:left="57" w:firstLine="65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задачи: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овышение удовлетворенности населения города Заозерска качеством услуг в сфере культуры и молодежной политики в результате повышения эффективности выполнения муниципальных функций, услуг и рабо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Создание комфортной среды и оптимальных условий для интеллектуального, творческого развития и удовлетворения культурных потребностей населения и молодеж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Сохранение и развитие единого культурного пространства в ЗАТО город Заозерс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Сохранение культурных традиций ЗАТО город Заозерс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Сохранение историко-культурных объектов (памятников истории, воинских захоронений, мемориальных сооружений и объектов, увековечивших память погибших при защите Отечества), расположенных на территории муниципального образования ЗАТО город Заозерск, имеющих удовлетворительное состояние, в общем количестве историко-культурных объект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 Выполнение единого календарного плана проведения официальных городских гражданско-патриотических и культурно-массовых мероприят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 Сохранение количества зарегистрированных пользователей библиоте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 Сохранение количества посещений библиотек пользователям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 Сохранение численности молодых людей, участвующих в мероприятиях по реализации молодежной политик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 Организация мероприятий по профилактике употребления наркотических, психотропных веществ, алкоголя, табакокурения среди подростков и молодеж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 Развитие общественных организаций в сфере культуры и молодежной политике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 Проведение гражданско-патриотических мероприятий для молодеж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 Организация военно-патриотического воспитания молодежи, подготовка молодежи к военной службе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 Организация мероприятий по профилактике употребления наркотических, психотропных веществ, алкоголя, табакокурения среди несовершеннолетних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 Организация мероприятий по трудоустройству несовершеннолетних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оприят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 Реконструкция и капитальный ремонт историко-культурных объект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 Сохранение историко-культурных объектов (памятников истории, воинских захоронений, мемориальных сооружений и объектов, увековечивших память погибших при защите Отечеств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 Организация и проведение гражданско-патриотических и социально-значимых мероприятий, в том числе участие в торжественно-траурных мероприятиях (открытие и закрытие «Вахты памяти», захоронение (перезахоронение) останков погибших при защите Отечеств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 Организация и проведение официальных городских культурно-массовых мероприятий в соответствии с единым календарным плано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 Организация и проведение культурно-досуговых мероприятий, творческих конкурсов, выставок, фестивалей, концертов, в том числе организация деятельности клубных формирований. Содержание имущества муниципального учреждения культур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 Организация библиотечного обслуживания насел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7. Организация и проведение культурно-просветительских, информационных мероприятий для насел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8. Награждение наградами ЗАТО город Заозерск: «Ценным подарком ЗАТО город Заозерск Мурманской области», присвоение звания «Почетный гражданин ЗАТО город Заозерск», поощрение иными мерами (Благодарность и Почетная грамота Главы администрации ЗАТО город Заозерск, Почетной грамотой Управления ОКСиМП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9. Организация и проведение социальных молодежных акций, конкурсов, городских мероприят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0. Организация мероприятий по развитию гражданственности и патриотизма среди молодежи, в том числе проведение акций, торжественных и торжественно-траурных мероприятий, пропаганда государственных символов и символов ЗАТО город Заозерс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1. Организация мероприятий по воспитанию толерантности, профилактике экстремизма среди молодеж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2. Организация досуговых городских мероприятий, направленных на развитие творческих и интеллектуальных способностей молодеж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3. Организация участия молодежи города в областных и всероссийских фестивалях, форумах, мероприятиях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4. Организация мероприятий, направленных на пропаганду здорового образа жизни среди молодежи, профилактику наркомании, алкоголизма, табакокурения, в том числе организация тематических выставок, акций, конкурсов, спортивно-массовых и физкультурно-оздоровительных мероприятий, изготовление печатной и сувенирной продукции, информационное обеспечение мероприят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5. Организация и проведение культурно-массовых мероприятий (конкурсных программ, фестивалей), направленных на пропаганду семейных ценностей, укрепление института семь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6. Трудоустройство несовершеннолетних, в том числе находящихся в социально-опасном положении и трудной жизненной ситуации, в рамках профилактики безнадзорности, беспризорности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93" w:right="567" w:gutter="0" w:header="425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center"/>
        <w:outlineLvl w:val="4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Перечень показателей подпрограммы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оценки промежуточных и конечных результатов реализации подпрограммы будут использоваться следующие показател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204"/>
        <w:gridCol w:w="849"/>
        <w:gridCol w:w="980"/>
        <w:gridCol w:w="937"/>
        <w:gridCol w:w="891"/>
        <w:gridCol w:w="891"/>
        <w:gridCol w:w="891"/>
        <w:gridCol w:w="2235"/>
        <w:gridCol w:w="2131"/>
      </w:tblGrid>
      <w:tr>
        <w:trPr/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, показатель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 показателя (индикатора)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 данных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исполнитель, ответственный за выполнение показателя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витие культуры и сохранениеисторико-культурных объектов в ЗАТО город Заозер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й муниципальной политики в сфере культуры, направленной на сохранение исторического и культурного наследия, обеспечивающей необходимые условия для реализации конституционных прав граждан Российской Федерации на свободу творчества, участие в культурной жизни, пользование учреждениями культуры и учреждениями дополнительного образования детей в сфере культур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охранение историко-культурных объектов (памятников истории, воинских захоронений, мемориальных сооружений и объектов, увековечивших память погибших при защите Отечества), расположенных на территории муниципального образования ЗАТО город Заозерск, имеющих удовлетворительное состояние, в общем количестве историко-культурных объект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обследова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Х, Управление ОКСиМП, Управление ЭР,ЖКХ и М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, библиографического и информационного обслуживания на территории ЗАТО город Заозерск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льзователей библиотек по сравнению с предыдущим год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ЦКБО, О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КБО, ОШ №28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библиотечного фонд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ЦКБО, О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КБО, ОШ №28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фонда музеев и музейных комна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ЦКБО, ЦДО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КБО, ЦДОД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азвития творческого потенциала и организация досуга насел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Единого календарного плана проведения официальных городских гражданско-патриотических и культурно-массовых мероприят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Управления ОКСиМП, ЦКБ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, ЦКБ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Стимулирование и поощрение населения город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население города наградами Администрации ЗАТО город Заозерск, Управления ОКСиМП, % от заявленны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Управления ОКСиМП, Организационного отдел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, Организационный отде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лодежной политик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ч по организации досуга и трудоустройства несовершеннолетни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Управления ОКСиМП, ЦКБ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, ЦКБО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425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Сведения об объемах финансирования подпрограммы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расходов, предусмотренных мероприятиями подпрограммы, является расходным обязательством муниципального образования ЗАТО город Заозерск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ное обязательство исполняется за счет собственных доходов и источников покрытия дефицита бюджета муниципального образования ЗАТО город Заозерск в пределах средств, предусмотренных в бюджете города (далее – местный бюджет) на соответствующий финансовый год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областного бюджета выделяются в соответствии с Законом Мурманской области об областном бюджете на текущий финансовый год и перечисляются в виде субсидий в соответствии с Правилами, установленными постановлением Правительства Мурманской области. Вопросы обеспечения материальными и трудовыми ресурсами, необходимыми для выполнения подпрограммы, решаются самостоятельно исполнителями соответствующих мероприятий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567" w:gutter="0" w:header="425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ривлечения дополнительных средств для финансирования мероприятий подпрограммы будет учитываться как прогноз софинансирования на основе соглашений (договоров) между участниками финансового обеспечения подпрограммы.</w:t>
      </w:r>
    </w:p>
    <w:p>
      <w:pPr>
        <w:pStyle w:val="Style15"/>
        <w:jc w:val="center"/>
        <w:rPr/>
      </w:pPr>
      <w:r>
        <w:rPr/>
        <w:t>Структура финансирования мероприятий подпрограммы</w:t>
      </w:r>
    </w:p>
    <w:tbl>
      <w:tblPr>
        <w:tblW w:w="15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686"/>
        <w:gridCol w:w="2107"/>
        <w:gridCol w:w="2107"/>
        <w:gridCol w:w="2108"/>
        <w:gridCol w:w="2108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витие культуры и сохранение историко-культурных объектов в ЗАТО город Заозер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программы (в тыс. руб.)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2,5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2,5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2,5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,2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,2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,2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425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финансирования подпрограммы носят прогнозный характер и подлежат ежегодному уточнению в установленном порядке при формировании проекта местного бюджета на соответствующий финансовый год, с учетом возможностей местного бюджета, степени привлечения других источников финансирования, а также с учетом инфляции, изменений в ходе реализации мероприятий подпрограммы и появления новых объектов (мероприятий подпрограммы).</w:t>
      </w:r>
    </w:p>
    <w:p>
      <w:pPr>
        <w:pStyle w:val="Style15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подпрограммы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1276"/>
        <w:gridCol w:w="1134"/>
        <w:gridCol w:w="1134"/>
        <w:gridCol w:w="850"/>
        <w:gridCol w:w="993"/>
        <w:gridCol w:w="1134"/>
        <w:gridCol w:w="708"/>
        <w:gridCol w:w="2694"/>
        <w:gridCol w:w="1417"/>
      </w:tblGrid>
      <w:tr>
        <w:trPr>
          <w:trHeight w:val="79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, основное меропри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рок выполнения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мы и источники финансирования (тыс.руб.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жидаемый конечный результат выполнения основного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испол-нители, участники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С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витие культуры и сохранение историко-культурных объектов в ЗАТО город Заозер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2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2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2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охранение историко-культурных объектов (памятников истории, воинских захоронений, мемориальных сооружений и объектов, увековечивших память погибших при защите Отечества), расположенных на территории муниципального образования ЗАТО город Заозерс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сторико-культурных объектов (памятников истории, воинских захоронений, мемориальных сооружений и объектов, увековечивших память погибших при защите Отечества), расположенных на территории муниципального образования ЗАТО город Заозерск, имеющих удовлетворительное состояние, в общем количестве историко-культурных объектов, 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,УГХ, УЭР, ЖКХ и МИ</w:t>
            </w:r>
          </w:p>
        </w:tc>
      </w:tr>
      <w:tr>
        <w:trPr>
          <w:trHeight w:val="50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2. Проведение гражданско-патриотических и социально-значимых мероприятий, увековечивающих память погибших воинов, защитников Родин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увеличение количества проведенных гражданско-патриотических и социально-значимых мероприятий на 5 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КБО, ОО Управление ОКСиМП</w:t>
            </w:r>
          </w:p>
        </w:tc>
      </w:tr>
      <w:tr>
        <w:trPr>
          <w:trHeight w:val="1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3. Развитие творческого потенциала и организация досуга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1. Организация и проведение официальных городских культурно-массовых мероприятий в соответствии с единым календарным план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 официальных городских гражданско-патриотических и культурно-массовых мероприятий, презентаций, выставок мастеров народного художественного творч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КБО</w:t>
            </w:r>
          </w:p>
        </w:tc>
      </w:tr>
      <w:tr>
        <w:trPr>
          <w:trHeight w:val="4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3.2. Выполнение Единого календарного плана проведения официальных городских гражданско-патриотических и культурно-массовых мероприятий,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ЕКП на 100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КБО, ОО, Управление ОКСиМП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Стимулирование и поощрение населения гор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, Управление ОКСиМП</w:t>
            </w:r>
          </w:p>
        </w:tc>
      </w:tr>
      <w:tr>
        <w:trPr>
          <w:trHeight w:val="3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1. Поощрение населения города наградами Администрации ЗАТО город Заозерс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градами ЗАТО город Заозерск населения города, от количества обратившихся,100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</w:tr>
      <w:tr>
        <w:trPr>
          <w:trHeight w:val="2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2. Поощрение населения города наградами Управления ОКСиМ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градами Управления ОКСиМП населения города, от количества обратившихся,100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</w:t>
            </w:r>
          </w:p>
        </w:tc>
      </w:tr>
      <w:tr>
        <w:trPr>
          <w:trHeight w:val="2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3. Популяризация символов ЗАТО город Заозерс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городских мероприятий мероприятиями по популяризации символов ЗАТО город Заозерск, до 20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КБ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</w:t>
            </w:r>
          </w:p>
        </w:tc>
      </w:tr>
      <w:tr>
        <w:trPr>
          <w:trHeight w:val="3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. Развитие молодежной полити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.1. Обеспечение эффективной социализации и вовлечения молодежи в активную общественную деятельность в сфере образования, культуры, спорта и молодежной политики, развитие волонтерского дви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ежи участвующей в деятельности молодежных общественных объединений, вовлеченной в добровольческую (волонтерскую) деятельность, от общего числа молодежи, 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КБО, ОО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.2. Создание оптимальных условий для успешного развития потенциала и интеграции молодежи в социально-экономическую, культурную и общественно-политическую жизнь ЗАТО город Заозерск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веденных мероприятий для молодежи из общего числа мероприятий, до 50 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молодежи, участвующей в городских мероприятиях, на 10 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КБО, ОО</w:t>
            </w:r>
          </w:p>
        </w:tc>
      </w:tr>
      <w:tr>
        <w:trPr>
          <w:trHeight w:val="1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.3. Организация мероприятий по профилактике употребления наркотических, психотропных веществ, алкоголя, табакокурения среди несовершеннолетни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ского населения и молодежи, охваченных  мероприятиями по профилактике употребления наркотических, психотропных веществ, алкоголя, табакокурения, 60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КБО, ОО, ОМВ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</w:t>
            </w:r>
          </w:p>
        </w:tc>
      </w:tr>
      <w:tr>
        <w:trPr>
          <w:trHeight w:val="1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.4. Организация мероприятий по реализации государственной политики в области гражданско-патриотического воспитания, подготовки молодежи к военной службе, созданию центров военно-патриотического воспитания, отрядов юнарм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веденных гражданско-патриотических мероприятий от общего числа, 10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ДОД, ЦКБО, ОО</w:t>
            </w:r>
          </w:p>
        </w:tc>
      </w:tr>
      <w:tr>
        <w:trPr>
          <w:trHeight w:val="1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.5.. Организация мероприятий по трудоустройству несовершеннолетни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есовершеннолетних в возрасте от 14 до 18 лет, трудоустройством, до 10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КБО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6. Организация библиотечного обслуживания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6.1. Популяризация чтения среди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зарегистрированных пользователей библиотеки, ежегодно на 5%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КБ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Ц</w:t>
            </w:r>
          </w:p>
        </w:tc>
      </w:tr>
      <w:tr>
        <w:trPr>
          <w:trHeight w:val="1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6.2. Обслуживание населения работниками библиотек, проведение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осещений библиотеки пользователями до 42447 ед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КБ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Ц</w:t>
            </w:r>
          </w:p>
        </w:tc>
      </w:tr>
      <w:tr>
        <w:trPr>
          <w:trHeight w:val="2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6.3. Сохранение фондов библиоте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фондов библиотек до 76730 ед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КБ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Ц</w:t>
            </w:r>
          </w:p>
        </w:tc>
      </w:tr>
      <w:tr>
        <w:trPr>
          <w:trHeight w:val="1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7. Функционирование музеев, музейных комнат, сохранение фондов музее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фонда до 58 ед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ДОД, ЦКБО</w:t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1134" w:gutter="0" w:header="425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9" w:color="E4E7E9"/>
      </w:pBdr>
      <w:spacing w:lineRule="auto" w:line="240" w:before="150" w:after="150"/>
      <w:outlineLvl w:val="0"/>
    </w:pPr>
    <w:rPr>
      <w:rFonts w:ascii="Times New Roman" w:hAnsi="Times New Roman" w:eastAsia="Times New Roman" w:cs="Times New Roman"/>
      <w:b/>
      <w:bCs/>
      <w:color w:val="3D3D3D"/>
      <w:kern w:val="2"/>
      <w:sz w:val="34"/>
      <w:szCs w:val="3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75"/>
      <w:outlineLvl w:val="2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pBdr>
        <w:bottom w:val="single" w:sz="6" w:space="6" w:color="E4E7E9"/>
      </w:pBdr>
      <w:spacing w:lineRule="auto" w:line="240" w:before="120" w:after="75"/>
      <w:outlineLvl w:val="3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pBdr>
        <w:bottom w:val="single" w:sz="6" w:space="6" w:color="E4E7E9"/>
      </w:pBdr>
      <w:spacing w:lineRule="auto" w:line="240" w:before="120" w:after="75"/>
      <w:outlineLvl w:val="5"/>
    </w:pPr>
    <w:rPr>
      <w:rFonts w:ascii="Times New Roman" w:hAnsi="Times New Roman" w:eastAsia="Times New Roman" w:cs="Times New Roman"/>
      <w:b/>
      <w:bCs/>
      <w:sz w:val="54"/>
      <w:szCs w:val="5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  <w:b w:val="false"/>
    </w:rPr>
  </w:style>
  <w:style w:type="character" w:styleId="WW8Num23z0">
    <w:name w:val="WW8Num23z0"/>
    <w:qFormat/>
    <w:rPr>
      <w:rFonts w:eastAsia="Calibri"/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D3D3D"/>
      <w:kern w:val="2"/>
      <w:sz w:val="34"/>
      <w:szCs w:val="3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1">
    <w:name w:val="Основной текст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54"/>
      <w:szCs w:val="5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Hl">
    <w:name w:val="hl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9">
    <w:name w:val="Основной"/>
    <w:basedOn w:val="Normal"/>
    <w:qFormat/>
    <w:pPr>
      <w:spacing w:lineRule="auto" w:line="360" w:before="0" w:after="2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02:00Z</dcterms:created>
  <dc:creator>User</dc:creator>
  <dc:description/>
  <dc:language>en-US</dc:language>
  <cp:lastModifiedBy>org-lykova</cp:lastModifiedBy>
  <cp:lastPrinted>2016-02-29T16:38:00Z</cp:lastPrinted>
  <dcterms:modified xsi:type="dcterms:W3CDTF">2018-02-26T09:02:00Z</dcterms:modified>
  <cp:revision>2</cp:revision>
  <dc:subject/>
  <dc:title/>
</cp:coreProperties>
</file>