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31159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" w:hanging="8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____________№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24.2pt;mso-wrap-distance-left:9pt;mso-wrap-distance-right:0pt;mso-wrap-distance-top:0pt;mso-wrap-distance-bottom:0pt;margin-top:46.2pt;mso-position-vertical-relative:page;margin-left:2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" w:hanging="8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____________№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Style15"/>
        <w:tabs>
          <w:tab w:val="clear" w:pos="708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физической культуры и спорта в 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5"/>
        <w:tabs>
          <w:tab w:val="clear" w:pos="708"/>
          <w:tab w:val="left" w:pos="38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азви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зической культуры и спорта </w:t>
      </w:r>
    </w:p>
    <w:p>
      <w:pPr>
        <w:pStyle w:val="Style15"/>
        <w:tabs>
          <w:tab w:val="clear" w:pos="708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ТО город Заозе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, культуры, спорта и молодеж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итики в городе Заозерс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направления деятельности на 2018-2022 годы»</w:t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607"/>
        <w:gridCol w:w="851"/>
        <w:gridCol w:w="992"/>
        <w:gridCol w:w="992"/>
        <w:gridCol w:w="993"/>
        <w:gridCol w:w="776"/>
        <w:gridCol w:w="1091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ind w:left="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FontStyle20"/>
                <w:sz w:val="24"/>
                <w:szCs w:val="24"/>
              </w:rPr>
              <w:t>Формирование единой муниципальной политики в сфере физической культуры и спорта, направленной на удовлетворение потребности населения в физической культуре и спорте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1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беспечение условий для максимальной вовлеченности населения ЗАТО город Заозерск в систематические занятия физической культурой и спортом, развития детско-юношеского спорта и подготовки спортивного резерва.</w:t>
            </w:r>
          </w:p>
          <w:p>
            <w:pPr>
              <w:pStyle w:val="Style15"/>
              <w:tabs>
                <w:tab w:val="clear" w:pos="708"/>
                <w:tab w:val="left" w:pos="51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беспечение условий для развития на территории ЗАТО город Заозерск физической культуры и массового спорта.</w:t>
            </w:r>
          </w:p>
          <w:p>
            <w:pPr>
              <w:pStyle w:val="Style15"/>
              <w:tabs>
                <w:tab w:val="clear" w:pos="708"/>
                <w:tab w:val="left" w:pos="51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опаганда здорового образа жизни, формирование потребности в занятиях физической культурой и спортом.</w:t>
            </w:r>
          </w:p>
          <w:p>
            <w:pPr>
              <w:pStyle w:val="Style15"/>
              <w:tabs>
                <w:tab w:val="clear" w:pos="708"/>
                <w:tab w:val="left" w:pos="515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4. Поддержка и координация деятельности общественных объединений в сфере физической культуры, спорта.</w:t>
            </w:r>
          </w:p>
          <w:p>
            <w:pPr>
              <w:pStyle w:val="Style15"/>
              <w:tabs>
                <w:tab w:val="clear" w:pos="708"/>
                <w:tab w:val="left" w:pos="515" w:leader="none"/>
              </w:tabs>
              <w:spacing w:before="0" w:after="0"/>
              <w:ind w:left="90" w:hanging="0"/>
              <w:contextualSpacing/>
              <w:jc w:val="both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Увеличение участник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массовых и физкультурно-оздоровительных мероприятий ежегодно на 10%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доли населения и обучающихся общеобразовательных организаций, систематически занимающихся физической культурой и спортом, к общему количеству населения и обучающихся, до 30%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Увеличение проведенных спортивно-массовых и физкультурно-оздоровительных мероприятий ежегодно на 5 %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ализация Всероссийского физкультурного - спортивного комплекса «Готов к труду и обороне» (далее – ВСФК ГТО).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Увеличение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сменов, выполнивших разрядные требования ЕВСК, от общей численности занимающихся в ДЮСШ, до 60%.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Содержание спортивных сооружений и обеспечение свободного доступа на объекты спорта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одпрограммы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-2022 годы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еализации не выделяются.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физической культуры и спорта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, тыс. рублей</w:t>
            </w:r>
          </w:p>
        </w:tc>
      </w:tr>
      <w:tr>
        <w:trPr>
          <w:trHeight w:val="58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26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к 2022 году предполагается: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ыполнение единого календарного плана проведения официальных городских спортивно-массовых и физкультурно-оздоровительных мероприятий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доли населения, систематически занимающегося физической культурой и спортом, увеличение количества участников спортивно-массовых и физкультурно-оздоровительных мероприятий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вышение уровня подготовленности спортсменов, увеличение количества медалей на официальных муниципальных, межмуниципальных, региональных, межрегиональных соревнованиях, завоеванных спортсменами города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Обеспеченность населения города качественной, доступной и безопасной спортивной инфраструктурой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Муниципальное бюджетное учреждение дополнительного образования «Детско-юношеская спортивная школа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бразовательные организ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Муниципальное учреждение культуры «Центр культуры и библиотечн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Муниципальное казенное учреждение «Центр ресурсного и бухгалтерск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Управление экономического развития, жилищно-коммунального хозяйства и муниципального имущества Администр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Муниципальное учреждение «Заозерский комитет по телерадиовещанию и печати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Муниципальное казенное учреждение «Управление городским хозяйством».</w:t>
            </w:r>
          </w:p>
          <w:p>
            <w:pPr>
              <w:pStyle w:val="Style15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Общественные организации, объединения в области физической культуры и спорт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основных проблем в указанной сфере и прогноз ее развит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ероприятий муниципальной целевой программы «Развитие образования, культуры, спорта и молодежной политики в городе Заозерске. Основные направления деятельности на 2018-2022 годы» продолжа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ворческого потенциала и организация досуга населения </w:t>
      </w:r>
      <w:r>
        <w:rPr>
          <w:rFonts w:cs="Times New Roman" w:ascii="Times New Roman" w:hAnsi="Times New Roman"/>
          <w:sz w:val="24"/>
          <w:szCs w:val="24"/>
        </w:rPr>
        <w:t xml:space="preserve">услугами в области физической культуры и спорта на базе учреждения культуры и образовательных организа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комплексе наиболее полным образом охватывают весь диапазон заданных приоритетных направлений развития сферы физической культуры и спорта и в максимальной степени будут способствовать достижению целей и конечных результатов настоящей подпрограммы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повышение мотивации граждан к регулярным занятиям физической культурой и спортом, ведению здорового образа жизн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вышение уровня подготовленности спортсменов,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населения города качественной, доступной и безопасной спортивной инфраструктур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 в сфер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, цели, задач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основных ожидаемых конечных резуль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программы, сроков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реализуемой муниципальной политики систем образования и культуры в городе Заозерске определяются муниципальной целевой программой «Развитие образования, культуры, спорта и молодежной политики в городе Заозерс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физическ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ультуры 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порта в ЗАТО город Заозерск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й целью предполагает </w:t>
      </w:r>
      <w:r>
        <w:rPr>
          <w:rStyle w:val="FontStyle20"/>
          <w:sz w:val="24"/>
          <w:szCs w:val="24"/>
          <w:lang w:val="ru-RU"/>
        </w:rPr>
        <w:t>ф</w:t>
      </w:r>
      <w:r>
        <w:rPr>
          <w:rStyle w:val="FontStyle20"/>
          <w:sz w:val="24"/>
          <w:szCs w:val="24"/>
        </w:rPr>
        <w:t>ормирование единой муниципальной политики в сфере физической культуры и спорта, направленной на удовлетворение потребности населения в физической культуре и спорт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0"/>
          <w:sz w:val="24"/>
          <w:szCs w:val="24"/>
          <w:lang w:val="ru-RU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ует основные полномочия органов местного самоуправления в области физической культуры и спор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 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Развитие школьного спорта и массового спор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Присвоение спортивных разрядов и квалификационных категорий спортивных суд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Популяризация физической культуры и спорта среди различных групп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 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 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 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 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 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 Наделение некоммерческих организаций правом по оценке выполнения нормативов испытаний (тестов) комплекса Г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ритетными направлениями муниципальной политики в сфере развития физической культуры и спорта в ЗАТО городе Заозерске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 Развитие социальной и инженерной инфраструктуры ЗАТО города Заозерс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 Развитие рекреационной социально-культурной функ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 Повышение качества и доступности услуг, предоставляемых населению учреждениями социальной сферы, развитие и укрепление материально-технической базы, модернизация объектов образования, культуры, физической культуры и спор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 Создание условий для привлечения жителей к систематическим занятиям физической культурой и спортом, развитие массовой физической культуры и спорта, в том числе спортивно-оздоровительных групп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 Достижение благоприятного социального климата путем создания мест отдыха, детских игровых спортивно-оздоровительных площадок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одпрограммы к 2022 году ожидается: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величение доли населения систематически занимающегося физической культурой и спортом, увеличение количества участников спортивно-массовых и физкультурно-оздоровительных мероприятий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овышение уровня подготовленности спортсменов, увеличение количества медалей на официальных муниципальных, межмуниципальных, региональных, межрегиональных соревнованиях, завоеванных заозерскими спортсменами.</w:t>
      </w:r>
    </w:p>
    <w:p>
      <w:pPr>
        <w:pStyle w:val="Style15"/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беспеченность населения города качественной, доступной и безопасной спортивной инфраструктур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одпрограммы должны быть решены следующие основные задачи: </w:t>
      </w:r>
    </w:p>
    <w:p>
      <w:pPr>
        <w:pStyle w:val="Normal"/>
        <w:tabs>
          <w:tab w:val="clear" w:pos="708"/>
          <w:tab w:val="left" w:pos="2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Задача 1. Повышение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tabs>
          <w:tab w:val="clear" w:pos="708"/>
          <w:tab w:val="left" w:pos="2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Задача 2. Повышение уровня подготовленности спортсмен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адача 3. Обеспечение населения города качественной, доступной и безопасной спортивной инфраструктур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Перечень показателей под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ценки промежуточных и конечных результатов реализации подпрограммы будут использоваться следующие показател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04"/>
        <w:gridCol w:w="849"/>
        <w:gridCol w:w="980"/>
        <w:gridCol w:w="937"/>
        <w:gridCol w:w="891"/>
        <w:gridCol w:w="891"/>
        <w:gridCol w:w="891"/>
        <w:gridCol w:w="2235"/>
        <w:gridCol w:w="213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, показа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  данны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ь, ответственный за выполнение показателя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физической культуры и спорта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</w:t>
            </w:r>
            <w:r>
              <w:rPr>
                <w:rStyle w:val="FontStyle20"/>
                <w:sz w:val="24"/>
                <w:szCs w:val="24"/>
              </w:rPr>
              <w:t>ормирование единой муниципальной политики в сфере физической культуры и спорта, направленной на удовлетворение потребности населения в физической культуре и спорт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систематически занимающихся физической культурой и спортом, к общему числу обучающихся в общеобразовательных организац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5ФК, 1 ФК ОО, Управления ОКСим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ихся физической культурой и спортом, к общему числ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5ФК, 1 ФК ОО, Управления ОКСим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диного календарного плана проведения спортивно-массовых и физкультурно-оздоровительных мероприят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управления ОКСиМ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орм и разрядных требований ЕВСК, от общей численности занимающихся в учреждениях дополнительного образования спортивной направл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ДЮСШ, ЦД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ЦДОД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портивных объектов по сравнению с прошлым го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5ФК, 1 ФК ОО, Управления ОКСим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их в мероприятиях ГТ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ДЮСШ, ОО, Управления ОКСиМ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, Управление ОКСиМП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425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ведения об объемах финансирования подпрограмм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предусмотренных мероприятиями подпрограммы, является расходным обязательством муниципального образования ЗАТО город Заозерс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, предусмотренных в бюджете города (далее – местный бюджет) на соответствующий финансовый г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Мурманской области. Вопросы обеспечения материальными и трудовыми ресурсами, необходимыми для выполнения подпрограммы, решаются самостоятельно исполнителями соответствующих мероприяти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влечения дополнительных средств для финансирования мероприятий подпрограммы будет учитываться как прогноз софинансирования на основе соглашений (договоров) между участниками финансового обеспечения подпрограммы.</w:t>
      </w:r>
    </w:p>
    <w:p>
      <w:pPr>
        <w:pStyle w:val="Style15"/>
        <w:jc w:val="center"/>
        <w:rPr/>
      </w:pPr>
      <w:r>
        <w:rPr/>
        <w:t>Структура финансирования мероприятий подпрограммы</w:t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686"/>
        <w:gridCol w:w="2107"/>
        <w:gridCol w:w="2107"/>
        <w:gridCol w:w="2108"/>
        <w:gridCol w:w="21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физической культуры и спорта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(в 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6,9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9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425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подпрограммы и появления новых объектов (мероприятий подпрограммы).</w:t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08"/>
        <w:gridCol w:w="1250"/>
        <w:gridCol w:w="1044"/>
        <w:gridCol w:w="1134"/>
        <w:gridCol w:w="993"/>
        <w:gridCol w:w="992"/>
        <w:gridCol w:w="850"/>
        <w:gridCol w:w="2565"/>
        <w:gridCol w:w="1340"/>
      </w:tblGrid>
      <w:tr>
        <w:trPr>
          <w:trHeight w:val="7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, основное мероприяти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6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ы и источники финансирования (тыс.руб.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конечный результат выполнения основного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-нители,  участни-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физической культуры и спорта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, ЦК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физической культуры и спорта среди детей, подростков и молодеж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систематически занимающихся физической культурой и спортом, к общему числу обучающихся в общеобразовательных организациях, до 3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 Популяризация физической культуры и спорта среди населения город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ихся физической культурой и спортом, к общему числу ,до 3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, Общественные организации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 Проведение спортивно-массовых и физкультурно-оздоровительных мероприяти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диного календарного плана проведения спортивно-массовых и физкультурно-оздоровительных мероприятий,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ЦКБО</w:t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овершенствование системы подготовки спортсменов высокого класс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орм и разрядных требований ЕВСК, от общей численности занимающихся в учреждениях дополнительного образования спортивной направленности, 25 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ЦДОД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5.Содержание спортивных сооружений и обеспечение свободного доступа на объекты спорта (обеспечение выполнения муниципального задани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диного календарного плана проведения спортивно-массовых и физкультурно-оздоровительных мероприятий,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Сохранение реестра спортивных сооружений, укрепление материальной базы спортивных объектов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портивных объектов по сравнению с прошлым годом,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, ЦКБО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Проведение мероприятий Всероссийского комплекса «Готов к труду и обороне!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их в мероприятиях ГТО, 1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ОО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b w:val="false"/>
    </w:rPr>
  </w:style>
  <w:style w:type="character" w:styleId="WW8Num24z0">
    <w:name w:val="WW8Num24z0"/>
    <w:qFormat/>
    <w:rPr>
      <w:rFonts w:eastAsia="Calibri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3:00Z</dcterms:created>
  <dc:creator>User</dc:creator>
  <dc:description/>
  <dc:language>en-US</dc:language>
  <cp:lastModifiedBy>org-lykova</cp:lastModifiedBy>
  <cp:lastPrinted>2016-02-29T16:38:00Z</cp:lastPrinted>
  <dcterms:modified xsi:type="dcterms:W3CDTF">2018-02-26T09:03:00Z</dcterms:modified>
  <cp:revision>2</cp:revision>
  <dc:subject/>
  <dc:title/>
</cp:coreProperties>
</file>